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рта 2011 г. N 63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та отказов в регистрации транзитных декла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нижек МДП) в таможенном органе от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 код таможен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620"/>
        <w:gridCol w:w="1080"/>
        <w:gridCol w:w="2160"/>
        <w:gridCol w:w="1350"/>
        <w:gridCol w:w="1215"/>
        <w:gridCol w:w="1754"/>
        <w:gridCol w:w="944"/>
      </w:tblGrid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время   </w:t>
              <w:br/>
              <w:t xml:space="preserve">подачи  </w:t>
              <w:br/>
              <w:t>транзитной</w:t>
              <w:br/>
              <w:t>декларации</w:t>
              <w:br/>
              <w:t xml:space="preserve">(книжки  </w:t>
              <w:br/>
              <w:t xml:space="preserve">МДП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время   </w:t>
              <w:br/>
              <w:t xml:space="preserve">принятия  </w:t>
              <w:br/>
              <w:t>решения об</w:t>
              <w:br/>
              <w:t xml:space="preserve">отказе в  </w:t>
              <w:br/>
              <w:t>регистрации</w:t>
              <w:br/>
              <w:t xml:space="preserve">транзитной </w:t>
              <w:br/>
              <w:t xml:space="preserve">декларации </w:t>
              <w:br/>
              <w:t xml:space="preserve">(книжки  </w:t>
              <w:br/>
              <w:t xml:space="preserve">МДП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декла- </w:t>
              <w:br/>
              <w:t xml:space="preserve">рант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</w:t>
              <w:br/>
              <w:t xml:space="preserve">транспортного </w:t>
              <w:br/>
              <w:t>(перевозочного)</w:t>
              <w:br/>
              <w:t xml:space="preserve">документ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-</w:t>
              <w:br/>
              <w:t xml:space="preserve">личество </w:t>
              <w:br/>
              <w:t xml:space="preserve">наимено- </w:t>
              <w:br/>
              <w:t xml:space="preserve">ваний    </w:t>
              <w:br/>
              <w:t xml:space="preserve">товар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>отказа в</w:t>
              <w:br/>
              <w:t xml:space="preserve">регист- </w:t>
              <w:br/>
              <w:t xml:space="preserve">рации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, номер </w:t>
              <w:br/>
              <w:t xml:space="preserve">личной   </w:t>
              <w:br/>
              <w:t xml:space="preserve">номерной  </w:t>
              <w:br/>
              <w:t xml:space="preserve">печати   </w:t>
              <w:br/>
              <w:t>должностного</w:t>
              <w:br/>
              <w:t xml:space="preserve">лица,    </w:t>
              <w:br/>
              <w:t xml:space="preserve">принявшего </w:t>
              <w:br/>
              <w:t xml:space="preserve">решение об </w:t>
              <w:br/>
              <w:t xml:space="preserve">отказе в  </w:t>
              <w:br/>
              <w:t xml:space="preserve">регистрации </w:t>
              <w:br/>
              <w:t xml:space="preserve">транзитной </w:t>
              <w:br/>
              <w:t xml:space="preserve">декларации </w:t>
              <w:br/>
              <w:t>(книжки МДП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смены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____________________ ЛН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2</Characters>
  <CharactersWithSpaces>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Федеральная таможенная служба</dc:creator>
  <dc:description/>
  <dc:language>en-US</dc:language>
  <cp:lastModifiedBy/>
  <dcterms:modified xsi:type="dcterms:W3CDTF">2011-10-30T20:27:00Z</dcterms:modified>
  <cp:revision>2</cp:revision>
  <dc:subject>Журнал</dc:subject>
  <dc:title>Журнал учета отказов в регистрации транзитных деклараций (книжек МДП) в таможенном органе отправл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