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ыч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ТПРАВЛЕННЫХ ДОКУМЕНТОВ ЭЛЕКТРОННОЙ ПОЧТ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620"/>
        <w:gridCol w:w="1484"/>
        <w:gridCol w:w="1216"/>
        <w:gridCol w:w="161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тдела, ФИО     </w:t>
              <w:br/>
              <w:t xml:space="preserve">руководител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  <w:br/>
              <w:t>отпр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>получателя,</w:t>
              <w:br/>
              <w:t xml:space="preserve">ФИО        </w:t>
              <w:br/>
              <w:t xml:space="preserve">получ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31</Characters>
  <CharactersWithSpaces>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Органы местного самоуправления городского поселения Сычево Волоколамского района (Московская область)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тправленных документов электронной почтой администрацией городского поселения Сычево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