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делопроиз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исполнительных органах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ласти Московской области, государ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ах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ОТПРАВЛЯЕМОЙ СЛУЖЕБНОЙ ИНФОРМАЦИИ СРЕДСТВА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АКСИМИЛЬНОЙ СВЯЗ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9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295"/>
        <w:gridCol w:w="1890"/>
        <w:gridCol w:w="1485"/>
        <w:gridCol w:w="1755"/>
        <w:gridCol w:w="1620"/>
        <w:gridCol w:w="945"/>
        <w:gridCol w:w="944"/>
        <w:gridCol w:w="1484"/>
      </w:tblGrid>
      <w:tr>
        <w:trPr>
          <w:trHeight w:val="60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</w:t>
              <w:br/>
              <w:t xml:space="preserve">структурного    </w:t>
              <w:br/>
              <w:t xml:space="preserve">подразделения,  </w:t>
              <w:br/>
              <w:t>Ф.И.О. и телефон</w:t>
              <w:br/>
              <w:t xml:space="preserve">исполнителя  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     </w:t>
              <w:br/>
              <w:t xml:space="preserve">получателя,  </w:t>
              <w:br/>
              <w:t>код, телефон,</w:t>
              <w:br/>
              <w:t xml:space="preserve">город    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листов 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и время</w:t>
              <w:br/>
              <w:t xml:space="preserve">поступления </w:t>
              <w:br/>
              <w:t xml:space="preserve">материала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 </w:t>
              <w:br/>
              <w:t>сотрудника,</w:t>
              <w:br/>
              <w:t xml:space="preserve">сдавшего   </w:t>
              <w:br/>
              <w:t xml:space="preserve">материал   </w:t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то и когда  </w:t>
              <w:br/>
              <w:t xml:space="preserve">принял       </w:t>
              <w:br/>
              <w:t xml:space="preserve">переданную   </w:t>
              <w:br/>
              <w:t xml:space="preserve">информацию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  </w:t>
              <w:br/>
              <w:t>о возврате</w:t>
              <w:br/>
              <w:t xml:space="preserve">материала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и</w:t>
              <w:br/>
              <w:t xml:space="preserve">время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</w:t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7</Words>
  <Characters>649</Characters>
  <CharactersWithSpaces>5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5:00Z</dcterms:created>
  <dc:creator>Губернатор Московской области</dc:creator>
  <dc:description/>
  <dc:language>en-US</dc:language>
  <cp:lastModifiedBy/>
  <dcterms:modified xsi:type="dcterms:W3CDTF">2011-10-30T07:35:00Z</dcterms:modified>
  <cp:revision>2</cp:revision>
  <dc:subject>Журнал</dc:subject>
  <dc:title>Журнал учета отправляемой служебной информации средствами факсимильной связи в исполнительных органах государственной власти Московской области, государственных органах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