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47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ОТПУСКА ИЛИ ПРИЕМА ГАЗА В АВТОЦИСТЕРН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1"/>
        <w:gridCol w:w="3779"/>
        <w:gridCol w:w="1890"/>
        <w:gridCol w:w="1891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</w:t>
              <w:br/>
              <w:t xml:space="preserve">поставляющей или      </w:t>
              <w:br/>
              <w:t xml:space="preserve">получающей газ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</w:t>
              <w:br/>
              <w:t>автоцистерны,</w:t>
              <w:br/>
              <w:t xml:space="preserve">вместимость, </w:t>
              <w:br/>
              <w:t xml:space="preserve">куб. м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исправности </w:t>
              <w:br/>
              <w:t xml:space="preserve">автоцистерны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формы 47-э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510"/>
        <w:gridCol w:w="1620"/>
        <w:gridCol w:w="1619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ое  </w:t>
              <w:br/>
              <w:t xml:space="preserve">давление газа </w:t>
              <w:br/>
              <w:t>в автоцистерне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газа в наполненной </w:t>
              <w:br/>
              <w:t xml:space="preserve">автоцистерне, кг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тил  </w:t>
              <w:br/>
              <w:t xml:space="preserve">(фамилия, </w:t>
              <w:br/>
              <w:t xml:space="preserve">подпись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   </w:t>
              <w:br/>
              <w:t xml:space="preserve">(фамилия, </w:t>
              <w:br/>
              <w:t xml:space="preserve">подпись)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Росстройгазификация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пуска или приема газа в автоцистернах. Форма № 47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