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9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ОТПУСКА ИЛИ ПРИЕМА СУГ В АВТОЦИСТЕР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1080"/>
        <w:gridCol w:w="810"/>
        <w:gridCol w:w="1216"/>
        <w:gridCol w:w="945"/>
        <w:gridCol w:w="1214"/>
        <w:gridCol w:w="121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°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>постав-</w:t>
              <w:br/>
              <w:t xml:space="preserve">ляющей </w:t>
              <w:br/>
              <w:t xml:space="preserve">или    </w:t>
              <w:br/>
              <w:t xml:space="preserve">полу-  </w:t>
              <w:br/>
              <w:t xml:space="preserve">чающей </w:t>
              <w:br/>
              <w:t xml:space="preserve">СУ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авто-  </w:t>
              <w:br/>
              <w:t>цистер-</w:t>
              <w:br/>
              <w:t xml:space="preserve">ны,    </w:t>
              <w:br/>
              <w:t>вмести-</w:t>
              <w:br/>
              <w:t xml:space="preserve">мость, </w:t>
              <w:br/>
              <w:t xml:space="preserve">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б   </w:t>
              <w:br/>
              <w:t xml:space="preserve">ис-  </w:t>
              <w:br/>
              <w:t>прав-</w:t>
              <w:br/>
              <w:t>ности</w:t>
              <w:br/>
              <w:t>авто-</w:t>
              <w:br/>
              <w:t xml:space="preserve">цис- </w:t>
              <w:br/>
              <w:t>тер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 xml:space="preserve">ное     </w:t>
              <w:br/>
              <w:t>давление</w:t>
              <w:br/>
              <w:t xml:space="preserve">СУГ в   </w:t>
              <w:br/>
              <w:t>автоцис-</w:t>
              <w:br/>
              <w:t xml:space="preserve">терне,  </w:t>
              <w:br/>
              <w:t xml:space="preserve">МП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СУГ в </w:t>
              <w:br/>
              <w:t>напол-</w:t>
              <w:br/>
              <w:t>ненной</w:t>
              <w:br/>
              <w:t xml:space="preserve">авто- </w:t>
              <w:br/>
              <w:t xml:space="preserve">цис-  </w:t>
              <w:br/>
              <w:t>терне,</w:t>
              <w:br/>
              <w:t xml:space="preserve">кг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тил</w:t>
              <w:br/>
              <w:t>(Ф.И.О.,</w:t>
              <w:br/>
              <w:t>подпис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 </w:t>
              <w:br/>
              <w:t>(Ф.И.О.,</w:t>
              <w:br/>
              <w:t>подпись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энергетик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уска или приема СУГ в автоцистернах. Форма № 39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