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8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3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ТПУСКА СУГ В БАЛЛ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1215"/>
        <w:gridCol w:w="1485"/>
        <w:gridCol w:w="1620"/>
        <w:gridCol w:w="1215"/>
        <w:gridCol w:w="945"/>
        <w:gridCol w:w="1485"/>
        <w:gridCol w:w="1350"/>
        <w:gridCol w:w="1215"/>
        <w:gridCol w:w="121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-</w:t>
              <w:br/>
              <w:t xml:space="preserve">пе- </w:t>
              <w:br/>
              <w:t xml:space="preserve">ра- </w:t>
              <w:br/>
              <w:t xml:space="preserve">ту- </w:t>
              <w:br/>
              <w:t xml:space="preserve">ра, </w:t>
              <w:br/>
              <w:t xml:space="preserve">°С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  <w:br/>
              <w:t>и Ф.И.О.</w:t>
              <w:br/>
              <w:t>предста-</w:t>
              <w:br/>
              <w:t xml:space="preserve">вителя, </w:t>
              <w:br/>
              <w:t>получаю-</w:t>
              <w:br/>
              <w:t>щего СУГ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жние  </w:t>
              <w:br/>
              <w:t xml:space="preserve">баллоны,  </w:t>
              <w:br/>
              <w:t xml:space="preserve">поступив- </w:t>
              <w:br/>
              <w:t xml:space="preserve">шие от    </w:t>
              <w:br/>
              <w:t xml:space="preserve">организа- </w:t>
              <w:br/>
              <w:t xml:space="preserve">ции, шт., </w:t>
              <w:br/>
              <w:t xml:space="preserve">с указа-  </w:t>
              <w:br/>
              <w:t>нием вмес-</w:t>
              <w:br/>
              <w:t>тимости, 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УГ,  </w:t>
              <w:br/>
              <w:t>выдан-</w:t>
              <w:br/>
              <w:t xml:space="preserve">ного  </w:t>
              <w:br/>
              <w:t xml:space="preserve">орга- </w:t>
              <w:br/>
              <w:t xml:space="preserve">низа- </w:t>
              <w:br/>
              <w:t xml:space="preserve">ции,  </w:t>
              <w:br/>
              <w:t xml:space="preserve">кг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полнен- </w:t>
              <w:br/>
              <w:t xml:space="preserve">ных       </w:t>
              <w:br/>
              <w:t xml:space="preserve">баллонов, </w:t>
              <w:br/>
              <w:t xml:space="preserve">выданных  </w:t>
              <w:br/>
              <w:t xml:space="preserve">организа- </w:t>
              <w:br/>
              <w:t xml:space="preserve">ции, шт., </w:t>
              <w:br/>
              <w:t xml:space="preserve">с указа-  </w:t>
              <w:br/>
              <w:t>нием вмес-</w:t>
              <w:br/>
              <w:t>тимости, 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СУГ в </w:t>
              <w:br/>
              <w:t>баллонах,</w:t>
              <w:br/>
              <w:t xml:space="preserve">получен- </w:t>
              <w:br/>
              <w:t xml:space="preserve">ных от   </w:t>
              <w:br/>
              <w:t>организа-</w:t>
              <w:br/>
              <w:t xml:space="preserve">ции, кг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едста-</w:t>
              <w:br/>
              <w:t xml:space="preserve">вителя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работ-  </w:t>
              <w:br/>
              <w:t xml:space="preserve">ника,   </w:t>
              <w:br/>
              <w:t>осущест-</w:t>
              <w:br/>
              <w:t>вляющего</w:t>
              <w:br/>
              <w:t xml:space="preserve">отпуск  </w:t>
              <w:br/>
              <w:t xml:space="preserve">СУГ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оны с  </w:t>
              <w:br/>
              <w:t>газом, воз-</w:t>
              <w:br/>
              <w:t xml:space="preserve">вращаемые  </w:t>
              <w:br/>
              <w:t xml:space="preserve">на объект  </w:t>
              <w:br/>
              <w:t xml:space="preserve">СУГ, шт.,  </w:t>
              <w:br/>
              <w:t>с указанием</w:t>
              <w:br/>
              <w:t xml:space="preserve">вместимос- </w:t>
              <w:br/>
              <w:t xml:space="preserve">ти,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рако-</w:t>
              <w:br/>
              <w:t xml:space="preserve">ванные  </w:t>
              <w:br/>
              <w:t>баллоны,</w:t>
              <w:br/>
              <w:t xml:space="preserve">шт., с  </w:t>
              <w:br/>
              <w:t>указани-</w:t>
              <w:br/>
              <w:t>ем вмес-</w:t>
              <w:br/>
              <w:t>тимости,</w:t>
              <w:br/>
              <w:t xml:space="preserve">л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энергетик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пуска СУГ в баллонах. Форма № 38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