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ИМЕНОВАНИЕ РАБОТ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 СООТВЕТСТВИИ С УЧРЕДИТЕЛЬНЫМИ ДОКУМЕНТАМ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ЖУРНАЛ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знакомления лиц, принимаемых на работ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 локальными нормативными актами компа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24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2026"/>
        <w:gridCol w:w="1620"/>
        <w:gridCol w:w="1081"/>
        <w:gridCol w:w="1349"/>
        <w:gridCol w:w="1349"/>
        <w:gridCol w:w="1351"/>
        <w:gridCol w:w="1755"/>
        <w:gridCol w:w="1889"/>
        <w:gridCol w:w="1620"/>
        <w:gridCol w:w="1620"/>
        <w:gridCol w:w="1890"/>
        <w:gridCol w:w="1080"/>
        <w:gridCol w:w="1486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N </w:t>
              <w:br/>
              <w:t>п/п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Дата    </w:t>
              <w:br/>
              <w:t>ознакомления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Фамилия,   </w:t>
              <w:br/>
              <w:t xml:space="preserve">инициалы   </w:t>
              <w:br/>
              <w:t>ознакомленного</w:t>
            </w:r>
          </w:p>
        </w:tc>
        <w:tc>
          <w:tcPr>
            <w:tcW w:w="1809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локальных нормативных актов, подпись работника об ознакомлении с ними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в   </w:t>
              <w:br/>
              <w:t>предприяти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ПВТР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ожение</w:t>
              <w:br/>
              <w:t xml:space="preserve">о ЗПД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ожение</w:t>
              <w:br/>
              <w:t>об охране</w:t>
              <w:br/>
              <w:t xml:space="preserve">труда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фик </w:t>
              <w:br/>
              <w:t>сменности</w:t>
              <w:br/>
              <w:t xml:space="preserve">&lt;1&gt;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лективный</w:t>
              <w:br/>
              <w:t xml:space="preserve">договор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ожение о </w:t>
              <w:br/>
              <w:t>подразделен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ная</w:t>
              <w:br/>
              <w:t xml:space="preserve">(рабочая) </w:t>
              <w:br/>
              <w:t>инструкц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ожение </w:t>
              <w:br/>
              <w:t>о персонале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ожение  </w:t>
              <w:br/>
              <w:t>об аттеста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ы </w:t>
              <w:br/>
              <w:t>времени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ожение</w:t>
              <w:br/>
              <w:t>о качестве</w:t>
              <w:br/>
              <w:t>продук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локальных      </w:t>
              <w:br/>
              <w:t xml:space="preserve">нормативных актов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</w:t>
              <w:br/>
              <w:t xml:space="preserve">месяц, год </w:t>
              <w:br/>
              <w:t>ознакомления</w:t>
              <w:br/>
              <w:t xml:space="preserve">прописью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</w:t>
              <w:br/>
              <w:t xml:space="preserve">имя,     </w:t>
              <w:br/>
              <w:t xml:space="preserve">отчество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Подпись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Подпись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Подпись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Подпись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Подпись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Подпись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Подпись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Подпись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Подпись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Подпись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Подпись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Подпись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установленного сотруднику режима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</Words>
  <Characters>1356</Characters>
  <CharactersWithSpaces>11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7:00Z</dcterms:created>
  <dc:creator>Михайлов Ю.М.</dc:creator>
  <dc:description/>
  <dc:language>en-US</dc:language>
  <cp:lastModifiedBy/>
  <dcterms:modified xsi:type="dcterms:W3CDTF">2011-10-30T20:27:00Z</dcterms:modified>
  <cp:revision>2</cp:revision>
  <dc:subject>Журнал</dc:subject>
  <dc:title>Журнал учета ознакомления лиц, принимаемых на работу, с локальными нормативными актами компании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