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едприятия в соответствии с учредительными документ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накомления лиц, принимаемых на работу, с лок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ми актами ОАО "Ревер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49"/>
        <w:gridCol w:w="1620"/>
        <w:gridCol w:w="1485"/>
        <w:gridCol w:w="1485"/>
        <w:gridCol w:w="1485"/>
        <w:gridCol w:w="1485"/>
        <w:gridCol w:w="1755"/>
        <w:gridCol w:w="1891"/>
        <w:gridCol w:w="1618"/>
        <w:gridCol w:w="1621"/>
        <w:gridCol w:w="1891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знакомл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>работника</w:t>
            </w:r>
          </w:p>
        </w:tc>
        <w:tc>
          <w:tcPr>
            <w:tcW w:w="19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окальных нормативных актов, подпись работника в ознакомлении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   </w:t>
              <w:br/>
              <w:t>предприят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ВТ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</w:t>
              <w:br/>
              <w:t xml:space="preserve">о ЗП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</w:t>
              <w:br/>
              <w:t>об охране</w:t>
              <w:br/>
              <w:t xml:space="preserve">тру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 </w:t>
              <w:br/>
              <w:t>смен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лективный</w:t>
              <w:br/>
              <w:t xml:space="preserve">догово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 </w:t>
              <w:br/>
              <w:t>подразделени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ая</w:t>
              <w:br/>
              <w:t xml:space="preserve">(рабочая) </w:t>
              <w:br/>
              <w:t>инструкц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</w:t>
              <w:br/>
              <w:t>о персонал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 </w:t>
              <w:br/>
              <w:t>об аттест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ы  </w:t>
              <w:br/>
              <w:t xml:space="preserve">времен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</w:t>
              <w:br/>
              <w:t>о качестве</w:t>
              <w:br/>
              <w:t>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ЛН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 </w:t>
              <w:br/>
              <w:t xml:space="preserve">31.10.20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16.12.2009</w:t>
              <w:br/>
              <w:t xml:space="preserve">N 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16.01.2010</w:t>
              <w:br/>
              <w:t xml:space="preserve">N 9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16.01.2010</w:t>
              <w:br/>
              <w:t xml:space="preserve">N 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30.09.20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  </w:t>
              <w:br/>
              <w:t xml:space="preserve">16.12.2009  </w:t>
              <w:br/>
              <w:t xml:space="preserve">N 3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0.11.2010</w:t>
              <w:br/>
              <w:t xml:space="preserve">N 7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 </w:t>
              <w:br/>
              <w:t xml:space="preserve">30.11.2010 </w:t>
              <w:br/>
              <w:t xml:space="preserve">N 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 </w:t>
              <w:br/>
              <w:t xml:space="preserve">16.12.2009 </w:t>
              <w:br/>
              <w:t xml:space="preserve">N 5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0.11.2010</w:t>
              <w:br/>
              <w:t xml:space="preserve">N 6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16.01.2010</w:t>
              <w:br/>
              <w:t xml:space="preserve">N 8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16.01.2010</w:t>
              <w:br/>
              <w:t xml:space="preserve">N 10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месяца   </w:t>
              <w:br/>
              <w:t xml:space="preserve">0000 г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</w:t>
              <w:br/>
              <w:t xml:space="preserve">П.П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Васильев М.В.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ознакомления лиц, принимаемых на работу, с локальными нормативными актами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