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риме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ожения о паспорте моря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ПАСПОРТОВ МОРЯКА, ПРИНЯТЫХ НА ХРАН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215"/>
        <w:gridCol w:w="945"/>
        <w:gridCol w:w="810"/>
        <w:gridCol w:w="809"/>
        <w:gridCol w:w="675"/>
        <w:gridCol w:w="945"/>
        <w:gridCol w:w="675"/>
        <w:gridCol w:w="1350"/>
        <w:gridCol w:w="674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 </w:t>
              <w:br/>
              <w:t xml:space="preserve">и номер </w:t>
              <w:br/>
              <w:t>паспорта</w:t>
              <w:br/>
              <w:t xml:space="preserve">моряка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>имя, от-</w:t>
              <w:br/>
              <w:t xml:space="preserve">чество  </w:t>
              <w:br/>
              <w:t>владель-</w:t>
              <w:br/>
              <w:t xml:space="preserve">ца пас- </w:t>
              <w:br/>
              <w:t xml:space="preserve">порта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гда </w:t>
              <w:br/>
              <w:t xml:space="preserve">и кем </w:t>
              <w:br/>
              <w:t xml:space="preserve">выдан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й- </w:t>
              <w:br/>
              <w:t>стви-</w:t>
              <w:br/>
              <w:t>телен</w:t>
              <w:br/>
              <w:t xml:space="preserve">до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прие-</w:t>
              <w:br/>
              <w:t>ма на</w:t>
              <w:br/>
              <w:t xml:space="preserve">хра- </w:t>
              <w:br/>
              <w:t>нение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ча паспорта </w:t>
              <w:br/>
              <w:t>моряка по завер-</w:t>
              <w:br/>
              <w:t xml:space="preserve">шении хранения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 </w:t>
              <w:br/>
              <w:t>дата акта</w:t>
              <w:br/>
              <w:t xml:space="preserve">об унич- </w:t>
              <w:br/>
              <w:t xml:space="preserve">тожении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- </w:t>
              <w:br/>
              <w:t>ность,</w:t>
              <w:br/>
              <w:t>назва-</w:t>
              <w:br/>
              <w:t xml:space="preserve">ние   </w:t>
              <w:br/>
              <w:t>судна,</w:t>
              <w:br/>
              <w:t xml:space="preserve">судо- </w:t>
              <w:br/>
              <w:t>владе-</w:t>
              <w:br/>
              <w:t xml:space="preserve">лец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-</w:t>
              <w:br/>
              <w:t>пись</w:t>
              <w:br/>
              <w:t xml:space="preserve">в   </w:t>
              <w:br/>
              <w:t xml:space="preserve">по- </w:t>
              <w:br/>
              <w:t xml:space="preserve">лу- </w:t>
              <w:br/>
              <w:t xml:space="preserve">че- </w:t>
              <w:br/>
              <w:t xml:space="preserve">нии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N п/п одновременно является номером справки о приеме паспорта моряка на хранени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</Words>
  <Characters>673</Characters>
  <CharactersWithSpaces>5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5:00Z</dcterms:created>
  <dc:creator>Министерство транспорта Российской Федерации~Министерство сельского хозяйства и продовольствия Российской Федерации</dc:creator>
  <dc:description/>
  <dc:language>en-US</dc:language>
  <cp:lastModifiedBy/>
  <dcterms:modified xsi:type="dcterms:W3CDTF">2011-10-30T07:35:00Z</dcterms:modified>
  <cp:revision>2</cp:revision>
  <dc:subject>Журнал</dc:subject>
  <dc:title>Журнал учета паспортов моряка, принятых на хранение. Форма № 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