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езда из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отруд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льдъегерской связи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 к сведениям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жности или соверше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ым све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аспо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0"/>
        <w:gridCol w:w="1890"/>
        <w:gridCol w:w="2701"/>
        <w:gridCol w:w="1890"/>
        <w:gridCol w:w="1484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звание, </w:t>
              <w:br/>
              <w:t xml:space="preserve">Ф.И.О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допус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,</w:t>
              <w:br/>
              <w:t xml:space="preserve">дата выдачи  </w:t>
              <w:br/>
              <w:t xml:space="preserve">паспорта и   </w:t>
              <w:br/>
              <w:t xml:space="preserve">наименование </w:t>
              <w:br/>
              <w:t>государствен-</w:t>
              <w:br/>
              <w:t xml:space="preserve">ного органа, </w:t>
              <w:br/>
              <w:t xml:space="preserve">выдавшего    </w:t>
              <w:br/>
              <w:t xml:space="preserve">паспорт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 и</w:t>
              <w:br/>
              <w:t xml:space="preserve">роспись сотрудника </w:t>
              <w:br/>
              <w:t>ООЗГТ УД ГФС России</w:t>
              <w:br/>
              <w:t xml:space="preserve">(сотрудника,    </w:t>
              <w:br/>
              <w:t xml:space="preserve">ответственного за </w:t>
              <w:br/>
              <w:t xml:space="preserve">защиту       </w:t>
              <w:br/>
              <w:t xml:space="preserve">государственной  </w:t>
              <w:br/>
              <w:t xml:space="preserve">тайны в       </w:t>
              <w:br/>
              <w:t xml:space="preserve">соответствующем  </w:t>
              <w:br/>
              <w:t xml:space="preserve">территориальном  </w:t>
              <w:br/>
              <w:t xml:space="preserve">органе ГФС России) </w:t>
              <w:br/>
              <w:t xml:space="preserve">в приеме на    </w:t>
              <w:br/>
              <w:t xml:space="preserve">хранение паспор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</w:t>
              <w:br/>
              <w:t>год и роспись</w:t>
              <w:br/>
              <w:t xml:space="preserve">сотрудника  </w:t>
              <w:br/>
              <w:t xml:space="preserve">ГФС России  </w:t>
              <w:br/>
              <w:t xml:space="preserve">в получении </w:t>
              <w:br/>
              <w:t xml:space="preserve">паспор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</w:t>
              <w:br/>
              <w:t xml:space="preserve">решения </w:t>
              <w:br/>
              <w:t xml:space="preserve">(форма 18 </w:t>
              <w:br/>
              <w:t>Инструкции</w:t>
              <w:br/>
              <w:t xml:space="preserve">N 3-1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аспортов сотрудников Государственной фельдъегерской службы России, принятых на врем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