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ей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ассажи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755"/>
        <w:gridCol w:w="2025"/>
        <w:gridCol w:w="1485"/>
        <w:gridCol w:w="175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- </w:t>
              <w:br/>
              <w:t xml:space="preserve">ние на  </w:t>
              <w:br/>
              <w:t>перевоз-</w:t>
              <w:br/>
              <w:t xml:space="preserve">ку (кто </w:t>
              <w:br/>
              <w:t xml:space="preserve">ставил  </w:t>
              <w:br/>
              <w:t xml:space="preserve">задачу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самолета</w:t>
              <w:br/>
              <w:t>(вертолета),</w:t>
              <w:br/>
              <w:t xml:space="preserve">фамилия  </w:t>
              <w:br/>
              <w:t xml:space="preserve">командир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,   </w:t>
              <w:br/>
              <w:t xml:space="preserve">инициалы   </w:t>
              <w:br/>
              <w:t>пассажиров, их</w:t>
              <w:br/>
              <w:t>принадлежность</w:t>
              <w:br/>
              <w:t xml:space="preserve">(учреждение, </w:t>
              <w:br/>
              <w:t xml:space="preserve">в/часть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  </w:t>
              <w:br/>
              <w:t xml:space="preserve">доставк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перевозке подразделений, команд, больших групп военнослужащих указываются фамилии и инициалы старшего из них и количество перевозимых пассажир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9</Characters>
  <CharactersWithSpaces>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пассажи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