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чатей и штам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349"/>
        <w:gridCol w:w="945"/>
        <w:gridCol w:w="1081"/>
        <w:gridCol w:w="810"/>
        <w:gridCol w:w="1484"/>
        <w:gridCol w:w="1351"/>
        <w:gridCol w:w="810"/>
        <w:gridCol w:w="674"/>
      </w:tblGrid>
      <w:tr>
        <w:trPr>
          <w:trHeight w:val="13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печати   </w:t>
              <w:br/>
              <w:t>(штампа),</w:t>
              <w:br/>
              <w:t>инициатор</w:t>
              <w:br/>
              <w:t xml:space="preserve">заказа,  </w:t>
              <w:br/>
              <w:t>дата пос-</w:t>
              <w:br/>
              <w:t xml:space="preserve">туп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тиск</w:t>
              <w:br/>
              <w:t>печати</w:t>
              <w:br/>
              <w:t>(штам-</w:t>
              <w:br/>
              <w:t xml:space="preserve">па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драз-</w:t>
              <w:br/>
              <w:t xml:space="preserve">деле-  </w:t>
              <w:br/>
              <w:t xml:space="preserve">ния,   </w:t>
              <w:br/>
              <w:t xml:space="preserve">долж-  </w:t>
              <w:br/>
              <w:t>ность и</w:t>
              <w:br/>
              <w:t>фамилия</w:t>
              <w:br/>
              <w:t>получа-</w:t>
              <w:br/>
              <w:t xml:space="preserve">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 xml:space="preserve">пись </w:t>
              <w:br/>
              <w:t>о по-</w:t>
              <w:br/>
              <w:t>луче-</w:t>
              <w:br/>
              <w:t>нии и</w:t>
              <w:br/>
              <w:t xml:space="preserve">да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ежегодной </w:t>
              <w:br/>
              <w:t xml:space="preserve">проверки </w:t>
              <w:br/>
              <w:t xml:space="preserve">наличия  </w:t>
              <w:br/>
              <w:t xml:space="preserve">печатей и </w:t>
              <w:br/>
              <w:t xml:space="preserve">штампов: </w:t>
              <w:br/>
              <w:t>их оттиски</w:t>
              <w:br/>
              <w:t xml:space="preserve">и дата  </w:t>
              <w:br/>
              <w:t xml:space="preserve">провер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и  </w:t>
              <w:br/>
              <w:t xml:space="preserve">печатей  </w:t>
              <w:br/>
              <w:t xml:space="preserve">(штам-   </w:t>
              <w:br/>
              <w:t xml:space="preserve">пов),    </w:t>
              <w:br/>
              <w:t xml:space="preserve">возвра-  </w:t>
              <w:br/>
              <w:t xml:space="preserve">щенных   </w:t>
              <w:br/>
              <w:t xml:space="preserve">для уни- </w:t>
              <w:br/>
              <w:t>чтожения,</w:t>
              <w:br/>
              <w:t xml:space="preserve">дата     </w:t>
              <w:br/>
              <w:t xml:space="preserve">возвр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метка</w:t>
              <w:br/>
              <w:t xml:space="preserve">об   </w:t>
              <w:br/>
              <w:t>унич-</w:t>
              <w:br/>
              <w:t>тоже-</w:t>
              <w:br/>
              <w:t xml:space="preserve">нии, </w:t>
              <w:br/>
              <w:t>номер</w:t>
              <w:br/>
              <w:t xml:space="preserve">акта </w:t>
              <w:br/>
              <w:t xml:space="preserve">и    </w:t>
              <w:br/>
              <w:t xml:space="preserve">да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Федеральная регистрационная служба~Министерство юстици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чатей и штампов в Федеральной регистрацио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