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, хран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в федеральных судах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с воспроиз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ечатей и штам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486"/>
        <w:gridCol w:w="1350"/>
        <w:gridCol w:w="2295"/>
        <w:gridCol w:w="2700"/>
        <w:gridCol w:w="2699"/>
        <w:gridCol w:w="2836"/>
        <w:gridCol w:w="2833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чатей  </w:t>
              <w:br/>
              <w:t xml:space="preserve">и штамп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печатей  </w:t>
              <w:br/>
              <w:t xml:space="preserve">и штамп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даваемых</w:t>
              <w:br/>
              <w:t xml:space="preserve">печатей </w:t>
              <w:br/>
              <w:t>и штамп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и </w:t>
              <w:br/>
              <w:t>печатей и</w:t>
              <w:br/>
              <w:t xml:space="preserve">штампов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>ф.и.о. и подпись</w:t>
              <w:br/>
              <w:t xml:space="preserve">лица,      </w:t>
              <w:br/>
              <w:t xml:space="preserve">получившего   </w:t>
              <w:br/>
              <w:t>печати (штампы),</w:t>
              <w:br/>
              <w:t xml:space="preserve">дата получ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отметка  </w:t>
              <w:br/>
              <w:t>ответственного лица</w:t>
              <w:br/>
              <w:t xml:space="preserve">о возврате печати </w:t>
              <w:br/>
              <w:t xml:space="preserve">(штампа)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орче  </w:t>
              <w:br/>
              <w:t>печатей (количество</w:t>
              <w:br/>
              <w:t xml:space="preserve">пришедших в    </w:t>
              <w:br/>
              <w:t xml:space="preserve">негодность в ходе </w:t>
              <w:br/>
              <w:t xml:space="preserve">эксплуатации или </w:t>
              <w:br/>
              <w:t xml:space="preserve">выведенных из   </w:t>
              <w:br/>
              <w:t xml:space="preserve">действия и    </w:t>
              <w:br/>
              <w:t xml:space="preserve">утративших    </w:t>
              <w:br/>
              <w:t xml:space="preserve">практическое   </w:t>
              <w:br/>
              <w:t xml:space="preserve">значение печатей, </w:t>
              <w:br/>
              <w:t>должность, ф.и.о. и</w:t>
              <w:br/>
              <w:t xml:space="preserve">подпись лица,   </w:t>
              <w:br/>
              <w:t xml:space="preserve">возвратившего   </w:t>
              <w:br/>
              <w:t xml:space="preserve">печати, отметки о </w:t>
              <w:br/>
              <w:t>списании со ссылкой</w:t>
              <w:br/>
              <w:t xml:space="preserve">на акт (приложение </w:t>
              <w:br/>
              <w:t xml:space="preserve">N 4)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утрате  </w:t>
              <w:br/>
              <w:t>печатей (количество,</w:t>
              <w:br/>
              <w:t xml:space="preserve">должность, ф.и.о. и </w:t>
              <w:br/>
              <w:t xml:space="preserve">подпись работника, </w:t>
              <w:br/>
              <w:t>ответственного за их</w:t>
              <w:br/>
              <w:t>сохранность, отметки</w:t>
              <w:br/>
              <w:t xml:space="preserve">о списании со    </w:t>
              <w:br/>
              <w:t xml:space="preserve">ссылкой на акт   </w:t>
              <w:br/>
              <w:t xml:space="preserve">(приложение N 5))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 </w:t>
              <w:br/>
              <w:t xml:space="preserve">информация (о    </w:t>
              <w:br/>
              <w:t>проведении служебных</w:t>
              <w:br/>
              <w:t xml:space="preserve">расследований по  </w:t>
              <w:br/>
              <w:t xml:space="preserve">фактам нарушений  </w:t>
              <w:br/>
              <w:t>правил изготовления,</w:t>
              <w:br/>
              <w:t xml:space="preserve">учета, хранения и  </w:t>
              <w:br/>
              <w:t xml:space="preserve">уничтожения печатей </w:t>
              <w:br/>
              <w:t xml:space="preserve">и т.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"Журнал учета печатей и штампов в федеральных судах общей юрисдикции с воспроизведением Государственного герба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