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ечатей и штампов, выделенных на уничтож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3240"/>
        <w:gridCol w:w="2161"/>
        <w:gridCol w:w="148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N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печати (штампа), </w:t>
              <w:br/>
              <w:t>инициатор заказа,</w:t>
              <w:br/>
              <w:t xml:space="preserve">дата поступления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тиск печатей    </w:t>
              <w:br/>
              <w:t>(штампов), возвращенных</w:t>
              <w:br/>
              <w:t xml:space="preserve">для уничтожения,   </w:t>
              <w:br/>
              <w:t xml:space="preserve">дата возврата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  </w:t>
              <w:br/>
              <w:t>об уничтожении,</w:t>
              <w:br/>
              <w:t xml:space="preserve">номер акта  </w:t>
              <w:br/>
              <w:t xml:space="preserve">и дат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</Words>
  <Characters>410</Characters>
  <CharactersWithSpaces>3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5:00Z</dcterms:created>
  <dc:creator>Александрова А.</dc:creator>
  <dc:description/>
  <dc:language>en-US</dc:language>
  <cp:lastModifiedBy/>
  <dcterms:modified xsi:type="dcterms:W3CDTF">2011-10-30T07:35:00Z</dcterms:modified>
  <cp:revision>2</cp:revision>
  <dc:subject>Журнал</dc:subject>
  <dc:title>Журнал учета печатей и штампов, выделенных на уничт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