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изгото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хранения и уничтожения печат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тампов и факсимиле, а также их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в системе 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ета печатей, штампов, факсими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разделение системы МВД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1"/>
        <w:gridCol w:w="1620"/>
        <w:gridCol w:w="1349"/>
        <w:gridCol w:w="1891"/>
        <w:gridCol w:w="1080"/>
        <w:gridCol w:w="674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печа-</w:t>
              <w:br/>
              <w:t xml:space="preserve">ти,  </w:t>
              <w:br/>
              <w:t>штам-</w:t>
              <w:br/>
              <w:t xml:space="preserve">па,  </w:t>
              <w:br/>
              <w:t xml:space="preserve">фак- </w:t>
              <w:br/>
              <w:t>сими-</w:t>
              <w:br/>
              <w:t xml:space="preserve">ле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тиск </w:t>
              <w:br/>
              <w:t>печа-</w:t>
              <w:br/>
              <w:t xml:space="preserve">ти,  </w:t>
              <w:br/>
              <w:t>штам-</w:t>
              <w:br/>
              <w:t xml:space="preserve">па,  </w:t>
              <w:br/>
              <w:t xml:space="preserve">фак- </w:t>
              <w:br/>
              <w:t>сими-</w:t>
              <w:br/>
              <w:t xml:space="preserve">л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</w:t>
              <w:br/>
              <w:t xml:space="preserve">инициалы,  </w:t>
              <w:br/>
              <w:t xml:space="preserve">должность  </w:t>
              <w:br/>
              <w:t xml:space="preserve">лица, от-  </w:t>
              <w:br/>
              <w:t>ветственно-</w:t>
              <w:br/>
              <w:t xml:space="preserve">го за ис-  </w:t>
              <w:br/>
              <w:t>пользование</w:t>
              <w:br/>
              <w:t xml:space="preserve">печати,    </w:t>
              <w:br/>
              <w:t xml:space="preserve">штампа,    </w:t>
              <w:br/>
              <w:t xml:space="preserve">факсимиле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сотрудни-</w:t>
              <w:br/>
              <w:t>ка (воен-</w:t>
              <w:br/>
              <w:t xml:space="preserve">нослужа- </w:t>
              <w:br/>
              <w:t xml:space="preserve">щего) за </w:t>
              <w:br/>
              <w:t>получение</w:t>
              <w:br/>
              <w:t xml:space="preserve">печати,  </w:t>
              <w:br/>
              <w:t xml:space="preserve">штампа,  </w:t>
              <w:br/>
              <w:t>факсимиле</w:t>
              <w:br/>
              <w:t xml:space="preserve">и дат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сот- </w:t>
              <w:br/>
              <w:t xml:space="preserve">рудника      </w:t>
              <w:br/>
              <w:t>(военнослужа-</w:t>
              <w:br/>
              <w:t>щего) подраз-</w:t>
              <w:br/>
              <w:t>деления дело-</w:t>
              <w:br/>
              <w:t xml:space="preserve">производства </w:t>
              <w:br/>
              <w:t xml:space="preserve">и режима за  </w:t>
              <w:br/>
              <w:t>возврат печа-</w:t>
              <w:br/>
              <w:t xml:space="preserve">ти, штампа,  </w:t>
              <w:br/>
              <w:t xml:space="preserve">факсимиле и  </w:t>
              <w:br/>
              <w:t xml:space="preserve">дат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акта об</w:t>
              <w:br/>
              <w:t>уничто-</w:t>
              <w:br/>
              <w:t xml:space="preserve">жении  </w:t>
              <w:br/>
              <w:t>печати,</w:t>
              <w:br/>
              <w:t>штампа,</w:t>
              <w:br/>
              <w:t xml:space="preserve">факси- </w:t>
              <w:br/>
              <w:t xml:space="preserve">миле и </w:t>
              <w:br/>
              <w:t xml:space="preserve">дат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утраты или хищения печати, штампа, факсимиле в графе 7 указывается номер и дата заключения по результатам соответствующей служебн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7</Characters>
  <CharactersWithSpaces>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ечатей, штампов, факсимиле в подразделении системы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