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группе социаль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жденных исправитель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пенсионеров и л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ющих право на получение пенсий и социальных пособ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619"/>
        <w:gridCol w:w="1620"/>
        <w:gridCol w:w="1216"/>
        <w:gridCol w:w="674"/>
        <w:gridCol w:w="1216"/>
        <w:gridCol w:w="674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</w:t>
              <w:br/>
              <w:t xml:space="preserve">год     </w:t>
              <w:br/>
              <w:t>рождения</w:t>
              <w:br/>
              <w:t>осужден-</w:t>
              <w:br/>
              <w:t xml:space="preserve">ного, N </w:t>
              <w:br/>
              <w:t xml:space="preserve">отряд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рибытия в </w:t>
              <w:br/>
              <w:t xml:space="preserve">исправи-   </w:t>
              <w:br/>
              <w:t xml:space="preserve">тельное    </w:t>
              <w:br/>
              <w:t>учреждение,</w:t>
              <w:br/>
              <w:t>наступления</w:t>
              <w:br/>
              <w:t xml:space="preserve">права на   </w:t>
              <w:br/>
              <w:t xml:space="preserve">получение  </w:t>
              <w:br/>
              <w:t>пенсии (со-</w:t>
              <w:br/>
              <w:t xml:space="preserve">циального  </w:t>
              <w:br/>
              <w:t xml:space="preserve">пособия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направления</w:t>
              <w:br/>
              <w:t xml:space="preserve">документов </w:t>
              <w:br/>
              <w:t xml:space="preserve">на     </w:t>
              <w:br/>
              <w:t xml:space="preserve">оформление </w:t>
              <w:br/>
              <w:t xml:space="preserve">(перевод) </w:t>
              <w:br/>
              <w:t xml:space="preserve">пенсии в  </w:t>
              <w:br/>
              <w:t xml:space="preserve">Управление </w:t>
              <w:br/>
              <w:t>Пенсионного</w:t>
              <w:br/>
              <w:t xml:space="preserve">фонда  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пенсии, </w:t>
              <w:br/>
              <w:t>социаль-</w:t>
              <w:br/>
              <w:t xml:space="preserve">ного    </w:t>
              <w:br/>
              <w:t xml:space="preserve">пособия </w:t>
              <w:br/>
              <w:t xml:space="preserve">(группа </w:t>
              <w:br/>
              <w:t>инвалид-</w:t>
              <w:br/>
              <w:t xml:space="preserve">ности)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мер </w:t>
              <w:br/>
              <w:t>пен-</w:t>
              <w:br/>
              <w:t xml:space="preserve">с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черед- </w:t>
              <w:br/>
              <w:t>ного пе-</w:t>
              <w:br/>
              <w:t xml:space="preserve">реосви- </w:t>
              <w:br/>
              <w:t>детельс-</w:t>
              <w:br/>
              <w:t>твования</w:t>
              <w:br/>
              <w:t xml:space="preserve">медико- </w:t>
              <w:br/>
              <w:t>социаль-</w:t>
              <w:br/>
              <w:t xml:space="preserve">ной     </w:t>
              <w:br/>
              <w:t xml:space="preserve">экспер- </w:t>
              <w:br/>
              <w:t xml:space="preserve">тизой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имечании указывается дата и причины приостановки (прекращения) выпл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2</Characters>
  <CharactersWithSpaces>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юстиции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пенсионеров и лиц, имеющих право на получение пенсий и социальных пособ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