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ей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ерелетающих экипаж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486"/>
        <w:gridCol w:w="1214"/>
        <w:gridCol w:w="1215"/>
        <w:gridCol w:w="946"/>
        <w:gridCol w:w="1215"/>
        <w:gridCol w:w="1079"/>
        <w:gridCol w:w="945"/>
        <w:gridCol w:w="1351"/>
        <w:gridCol w:w="1080"/>
        <w:gridCol w:w="944"/>
        <w:gridCol w:w="1080"/>
        <w:gridCol w:w="1081"/>
        <w:gridCol w:w="945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лет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 </w:t>
              <w:br/>
              <w:t>воздушного</w:t>
              <w:br/>
              <w:t xml:space="preserve">судн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воз-</w:t>
              <w:br/>
              <w:t xml:space="preserve">душного </w:t>
              <w:br/>
              <w:t xml:space="preserve">судн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ад- </w:t>
              <w:br/>
              <w:t>лежность</w:t>
              <w:br/>
              <w:t xml:space="preserve">воздуш- </w:t>
              <w:br/>
              <w:t xml:space="preserve">ного    </w:t>
              <w:br/>
              <w:t xml:space="preserve">судн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</w:t>
              <w:br/>
              <w:t>пол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эродром</w:t>
              <w:br/>
              <w:t xml:space="preserve">посадк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- </w:t>
              <w:br/>
              <w:t xml:space="preserve">ные    </w:t>
              <w:br/>
              <w:t xml:space="preserve">аэро-  </w:t>
              <w:br/>
              <w:t xml:space="preserve">дром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поле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зап- </w:t>
              <w:br/>
              <w:t>равленно-</w:t>
              <w:br/>
              <w:t>го топли-</w:t>
              <w:br/>
              <w:t xml:space="preserve">ва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 xml:space="preserve">и вес </w:t>
              <w:br/>
              <w:t xml:space="preserve">груз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пасса-</w:t>
              <w:br/>
              <w:t xml:space="preserve">жиров </w:t>
              <w:br/>
              <w:t xml:space="preserve">на    </w:t>
              <w:br/>
              <w:t xml:space="preserve">борту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коман- </w:t>
              <w:br/>
              <w:t xml:space="preserve">дира   </w:t>
              <w:br/>
              <w:t>воздуш-</w:t>
              <w:br/>
              <w:t xml:space="preserve">ного   </w:t>
              <w:br/>
              <w:t xml:space="preserve">судн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ись </w:t>
              <w:br/>
              <w:t xml:space="preserve">о ре-  </w:t>
              <w:br/>
              <w:t>зульта-</w:t>
              <w:br/>
              <w:t xml:space="preserve">тах    </w:t>
              <w:br/>
              <w:t>контро-</w:t>
              <w:br/>
              <w:t xml:space="preserve">ля,    </w:t>
              <w:br/>
              <w:t>подпись</w:t>
              <w:br/>
              <w:t>и фами-</w:t>
              <w:br/>
              <w:t xml:space="preserve">лия    </w:t>
              <w:br/>
              <w:t xml:space="preserve">прове- </w:t>
              <w:br/>
              <w:t>ряющ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9</Characters>
  <CharactersWithSpaces>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перелетающих экипа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