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оздушных перевозо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РЕЛЕТАЮЩИХ ЭКИПА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215"/>
        <w:gridCol w:w="1215"/>
        <w:gridCol w:w="1216"/>
        <w:gridCol w:w="944"/>
        <w:gridCol w:w="1215"/>
        <w:gridCol w:w="1351"/>
        <w:gridCol w:w="944"/>
        <w:gridCol w:w="1485"/>
        <w:gridCol w:w="1080"/>
        <w:gridCol w:w="946"/>
        <w:gridCol w:w="1215"/>
        <w:gridCol w:w="1485"/>
        <w:gridCol w:w="67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ле-</w:t>
              <w:br/>
              <w:t xml:space="preserve">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</w:t>
              <w:br/>
              <w:t xml:space="preserve">воздуш- </w:t>
              <w:br/>
              <w:t xml:space="preserve">ного    </w:t>
              <w:br/>
              <w:t xml:space="preserve">судн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оз-</w:t>
              <w:br/>
              <w:t xml:space="preserve">душного </w:t>
              <w:br/>
              <w:t xml:space="preserve">суд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 xml:space="preserve">воздуш- </w:t>
              <w:br/>
              <w:t xml:space="preserve">ного    </w:t>
              <w:br/>
              <w:t xml:space="preserve">судн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ол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дром</w:t>
              <w:br/>
              <w:t xml:space="preserve">посад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е </w:t>
              <w:br/>
              <w:t>аэродром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ол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зап-  </w:t>
              <w:br/>
              <w:t>равленного</w:t>
              <w:br/>
              <w:t xml:space="preserve">топли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и вес </w:t>
              <w:br/>
              <w:t xml:space="preserve">груз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асса-</w:t>
              <w:br/>
              <w:t xml:space="preserve">жиров </w:t>
              <w:br/>
              <w:t xml:space="preserve">на    </w:t>
              <w:br/>
              <w:t xml:space="preserve">борт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команди-</w:t>
              <w:br/>
              <w:t xml:space="preserve">ра воз- </w:t>
              <w:br/>
              <w:t xml:space="preserve">душного </w:t>
              <w:br/>
              <w:t xml:space="preserve">судн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о  </w:t>
              <w:br/>
              <w:t xml:space="preserve">результа- </w:t>
              <w:br/>
              <w:t xml:space="preserve">тах конт- </w:t>
              <w:br/>
              <w:t>роля, под-</w:t>
              <w:br/>
              <w:t>пись и фа-</w:t>
              <w:br/>
              <w:t>милия про-</w:t>
              <w:br/>
              <w:t xml:space="preserve">веряющ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обороны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релетающих экипа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