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границе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а и на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таможенного сою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перемещения через пункт пропус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спортных и импортных товаров, под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му ветеринарному надз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295"/>
        <w:gridCol w:w="1890"/>
        <w:gridCol w:w="1080"/>
        <w:gridCol w:w="676"/>
        <w:gridCol w:w="810"/>
        <w:gridCol w:w="121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формл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-импортер,</w:t>
              <w:br/>
              <w:t xml:space="preserve">наименование  </w:t>
              <w:br/>
              <w:t xml:space="preserve">организации   </w:t>
              <w:br/>
              <w:t xml:space="preserve">адрес, N    </w:t>
              <w:br/>
              <w:t xml:space="preserve">телефона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   </w:t>
              <w:br/>
              <w:t xml:space="preserve">экспортер, </w:t>
              <w:br/>
              <w:t>производитель</w:t>
              <w:br/>
              <w:t xml:space="preserve">и его адре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</w:t>
              <w:br/>
              <w:t xml:space="preserve">номер   </w:t>
              <w:br/>
              <w:t xml:space="preserve">транс-  </w:t>
              <w:br/>
              <w:t>портного</w:t>
              <w:br/>
              <w:t>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/</w:t>
              <w:br/>
              <w:t>гол.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779"/>
        <w:gridCol w:w="2431"/>
        <w:gridCol w:w="1214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товаротранспортной</w:t>
              <w:br/>
              <w:t xml:space="preserve">накладной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выдачи      </w:t>
              <w:br/>
              <w:t xml:space="preserve">ветеринарного       </w:t>
              <w:br/>
              <w:t>сопроводительного документ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азрешения   </w:t>
              <w:br/>
              <w:t xml:space="preserve">Уполномоченного </w:t>
              <w:br/>
              <w:t xml:space="preserve">органа на ввоз и </w:t>
              <w:br/>
              <w:t xml:space="preserve">вывоз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врача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Комиссия Таможенного союза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ремещения через пункт пропуска экспортных и импортных товаров, подконтрольных государственному ветерин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