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воздушных перевозок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ах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ЕРЕВОЗКИ ПАССАЖИ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025"/>
        <w:gridCol w:w="1620"/>
        <w:gridCol w:w="1214"/>
        <w:gridCol w:w="243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на пере-  </w:t>
              <w:br/>
              <w:t>возку (кем</w:t>
              <w:br/>
              <w:t>поставлена</w:t>
              <w:br/>
              <w:t xml:space="preserve">задача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воздушного</w:t>
              <w:br/>
              <w:t>судна, фамилия</w:t>
              <w:br/>
              <w:t>командира воз-</w:t>
              <w:br/>
              <w:t xml:space="preserve">душного суд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 и  </w:t>
              <w:br/>
              <w:t xml:space="preserve">инициалы   </w:t>
              <w:br/>
              <w:t>пассажиров,</w:t>
              <w:br/>
              <w:t xml:space="preserve">их принад- </w:t>
              <w:br/>
              <w:t xml:space="preserve">лежность   </w:t>
              <w:br/>
              <w:t xml:space="preserve">&lt;*&gt;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эродром</w:t>
              <w:br/>
              <w:t>доставк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еревозке лиц, следующих в составе подразделений, команд, больших групп военнослужащих, указываются фамилия и инициалы старшего из них и количество перевозимых пассажиров, а сам список пассажиров, перевозимых на воздушном судне (приложение N 2 к настоящей Инструкции), прилаг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3</Characters>
  <CharactersWithSpaces>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обороны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еревозки пассажиров на воздушном суд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