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авилами МП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1.1992 N ЦУО-1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ЕРВИЧНОГО, ПОВТОРНОГО И НЕПЛАН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ПОЖАРНОГО ИНСТРУКТА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2161"/>
        <w:gridCol w:w="2160"/>
        <w:gridCol w:w="1755"/>
        <w:gridCol w:w="161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>отчество работ-</w:t>
              <w:br/>
              <w:t>ника, прошедше-</w:t>
              <w:br/>
              <w:t xml:space="preserve">го инструктаж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ли  </w:t>
              <w:br/>
              <w:t>профессия инст-</w:t>
              <w:br/>
              <w:t xml:space="preserve">руктируемог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проводил</w:t>
              <w:br/>
              <w:t xml:space="preserve">инструктаж  </w:t>
              <w:br/>
              <w:t xml:space="preserve">(должность, </w:t>
              <w:br/>
              <w:t xml:space="preserve">фамилия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 </w:t>
              <w:br/>
              <w:t xml:space="preserve">прошедшего </w:t>
              <w:br/>
              <w:t xml:space="preserve">инструктаж </w:t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2</Characters>
  <CharactersWithSpaces>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ервичного, повторного и непланового противопожарного инструкта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