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ервичных средств пожарот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гнетушите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________________ ОАО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541"/>
        <w:gridCol w:w="945"/>
        <w:gridCol w:w="1350"/>
        <w:gridCol w:w="1484"/>
        <w:gridCol w:w="1351"/>
        <w:gridCol w:w="1214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е,  </w:t>
              <w:br/>
              <w:t>сооружение,</w:t>
              <w:br/>
              <w:t xml:space="preserve">территория 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тушител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 </w:t>
              <w:br/>
              <w:t xml:space="preserve">ческое   </w:t>
              <w:br/>
              <w:t>состоя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яжен  </w:t>
              <w:br/>
              <w:t>(поверен),</w:t>
              <w:br/>
              <w:t xml:space="preserve">д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ере-    </w:t>
              <w:br/>
              <w:t xml:space="preserve">зарядки  </w:t>
              <w:br/>
              <w:t>(поверк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  </w:t>
              <w:br/>
              <w:t>ответст-</w:t>
              <w:br/>
              <w:t xml:space="preserve">венн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8</Characters>
  <CharactersWithSpaces>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АК «Транснефтепродукт», АК «Транснефтепродукт»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первичных средств пожаротушения (огнетушителей)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