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воздуш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письменных обращ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891"/>
        <w:gridCol w:w="1484"/>
        <w:gridCol w:w="1756"/>
        <w:gridCol w:w="944"/>
        <w:gridCol w:w="2025"/>
        <w:gridCol w:w="134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  <w:br/>
              <w:t xml:space="preserve">автора    </w:t>
              <w:br/>
              <w:t xml:space="preserve">обращения,  </w:t>
              <w:br/>
              <w:t xml:space="preserve">его адре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ние</w:t>
              <w:br/>
              <w:t>обращ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дано  </w:t>
              <w:br/>
              <w:t xml:space="preserve">поручение о </w:t>
              <w:br/>
              <w:t>рассмотрении</w:t>
              <w:br/>
              <w:t xml:space="preserve">обращ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ответа на   </w:t>
              <w:br/>
              <w:t xml:space="preserve">обращение   </w:t>
              <w:br/>
              <w:t>(переадресации</w:t>
              <w:br/>
              <w:t xml:space="preserve">обращения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дела, в </w:t>
              <w:br/>
              <w:t xml:space="preserve">которое </w:t>
              <w:br/>
              <w:t xml:space="preserve">подшиты </w:t>
              <w:br/>
              <w:t>документы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исьменных обращений граждан в Федеральное агентство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