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оборонному заказ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исьменных обращений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620"/>
        <w:gridCol w:w="2026"/>
        <w:gridCol w:w="1214"/>
        <w:gridCol w:w="675"/>
        <w:gridCol w:w="1621"/>
        <w:gridCol w:w="1349"/>
        <w:gridCol w:w="676"/>
        <w:gridCol w:w="80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еги-</w:t>
              <w:br/>
              <w:t>стра-</w:t>
              <w:br/>
              <w:t xml:space="preserve">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>повторности</w:t>
              <w:br/>
              <w:t>и об осуще-</w:t>
              <w:br/>
              <w:t xml:space="preserve">ствлении   </w:t>
              <w:br/>
              <w:t xml:space="preserve">контроля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(по- </w:t>
              <w:br/>
              <w:t xml:space="preserve">следнее - при </w:t>
              <w:br/>
              <w:t xml:space="preserve">наличии) зая- </w:t>
              <w:br/>
              <w:t xml:space="preserve">вителя, адрес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об- </w:t>
              <w:br/>
              <w:t xml:space="preserve">ращ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- </w:t>
              <w:br/>
              <w:t xml:space="preserve">чения на   </w:t>
              <w:br/>
              <w:t xml:space="preserve">исполнение </w:t>
              <w:br/>
              <w:t xml:space="preserve">и подпись  </w:t>
              <w:br/>
              <w:t>исполните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>результа-</w:t>
              <w:br/>
              <w:t xml:space="preserve">ты рас-  </w:t>
              <w:br/>
              <w:t>смотрения</w:t>
              <w:br/>
              <w:t>обращ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ел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4</Characters>
  <CharactersWithSpaces>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Федеральная служба по оборонному заказу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исьменных обращений граждан в Федеральную службу по оборонному за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