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обращениями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МВД Росс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чета письменных обращений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подразде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1"/>
        <w:gridCol w:w="1215"/>
        <w:gridCol w:w="1484"/>
        <w:gridCol w:w="1485"/>
        <w:gridCol w:w="1350"/>
        <w:gridCol w:w="1756"/>
        <w:gridCol w:w="1215"/>
        <w:gridCol w:w="1215"/>
        <w:gridCol w:w="944"/>
      </w:tblGrid>
      <w:tr>
        <w:trPr>
          <w:trHeight w:val="15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-</w:t>
              <w:br/>
              <w:t>стра-</w:t>
              <w:br/>
              <w:t>цион-</w:t>
              <w:br/>
              <w:t xml:space="preserve">ный  </w:t>
              <w:br/>
              <w:t>номе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реги-</w:t>
              <w:br/>
              <w:t>стра-</w:t>
              <w:br/>
              <w:t xml:space="preserve">ци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</w:t>
              <w:br/>
              <w:t xml:space="preserve">о пов-  </w:t>
              <w:br/>
              <w:t>торности</w:t>
              <w:br/>
              <w:t xml:space="preserve">и об    </w:t>
              <w:br/>
              <w:t>осущест-</w:t>
              <w:br/>
              <w:t xml:space="preserve">влении  </w:t>
              <w:br/>
              <w:t>контрол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, И., О.</w:t>
              <w:br/>
              <w:t>заявителя,</w:t>
              <w:br/>
              <w:t>адрес, на-</w:t>
              <w:br/>
              <w:t xml:space="preserve">звание    </w:t>
              <w:br/>
              <w:t xml:space="preserve">организа- </w:t>
              <w:br/>
              <w:t>ции, исхо-</w:t>
              <w:br/>
              <w:t xml:space="preserve">дящий но- </w:t>
              <w:br/>
              <w:t xml:space="preserve">мер и его </w:t>
              <w:br/>
              <w:t xml:space="preserve">дата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</w:t>
              <w:br/>
              <w:t>содержание</w:t>
              <w:br/>
              <w:t xml:space="preserve">обращен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 и</w:t>
              <w:br/>
              <w:t>резолюция</w:t>
              <w:br/>
              <w:t>руководи-</w:t>
              <w:br/>
              <w:t xml:space="preserve">теля,    </w:t>
              <w:br/>
              <w:t xml:space="preserve">рассмот- </w:t>
              <w:br/>
              <w:t xml:space="preserve">ревшего  </w:t>
              <w:br/>
              <w:t>обращение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  </w:t>
              <w:br/>
              <w:t xml:space="preserve">сотрудника  </w:t>
              <w:br/>
              <w:t>(либо назва-</w:t>
              <w:br/>
              <w:t xml:space="preserve">ние подраз- </w:t>
              <w:br/>
              <w:t xml:space="preserve">деления),   </w:t>
              <w:br/>
              <w:t xml:space="preserve">ответствен- </w:t>
              <w:br/>
              <w:t>ного за рас-</w:t>
              <w:br/>
              <w:t xml:space="preserve">смотрение,  </w:t>
              <w:br/>
              <w:t>дата получе-</w:t>
              <w:br/>
              <w:t xml:space="preserve">ния и под-  </w:t>
              <w:br/>
              <w:t xml:space="preserve">пись испол- </w:t>
              <w:br/>
              <w:t xml:space="preserve">нителя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</w:t>
              <w:br/>
              <w:t xml:space="preserve">резуль- </w:t>
              <w:br/>
              <w:t xml:space="preserve">таты    </w:t>
              <w:br/>
              <w:t>рассмот-</w:t>
              <w:br/>
              <w:t xml:space="preserve">рения   </w:t>
              <w:br/>
              <w:t xml:space="preserve">обраще- </w:t>
              <w:br/>
              <w:t xml:space="preserve">ния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</w:t>
              <w:br/>
              <w:t>о точном</w:t>
              <w:br/>
              <w:t xml:space="preserve">месте   </w:t>
              <w:br/>
              <w:t>хранения</w:t>
              <w:br/>
              <w:t>материа-</w:t>
              <w:br/>
              <w:t>лов рас-</w:t>
              <w:br/>
              <w:t>смотрен-</w:t>
              <w:br/>
              <w:t>ного об-</w:t>
              <w:br/>
              <w:t xml:space="preserve">ращения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9</Characters>
  <CharactersWithSpaces>8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5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35:00Z</dcterms:modified>
  <cp:revision>2</cp:revision>
  <dc:subject>Журнал</dc:subject>
  <dc:title>Журнал учета письменных обращений граждан при обнаружении подозрительного почтового отпра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