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исьменных запросов налогоплательщ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формированию и организаци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логоплатель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1081"/>
        <w:gridCol w:w="2025"/>
        <w:gridCol w:w="1350"/>
        <w:gridCol w:w="810"/>
        <w:gridCol w:w="1215"/>
        <w:gridCol w:w="540"/>
        <w:gridCol w:w="539"/>
        <w:gridCol w:w="945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 </w:t>
              <w:br/>
              <w:t xml:space="preserve">докумен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на-</w:t>
              <w:br/>
              <w:t>логоплательщи-</w:t>
              <w:br/>
              <w:t xml:space="preserve">к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представ-</w:t>
              <w:br/>
              <w:t>ления за-</w:t>
              <w:br/>
              <w:t xml:space="preserve">прос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-</w:t>
              <w:br/>
              <w:t xml:space="preserve">ство </w:t>
              <w:br/>
              <w:t xml:space="preserve">во-  </w:t>
              <w:br/>
              <w:t>про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ответа  </w:t>
              <w:br/>
              <w:t xml:space="preserve">на за-  </w:t>
              <w:br/>
              <w:t xml:space="preserve">прос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-  </w:t>
              <w:br/>
              <w:t xml:space="preserve">дящий  </w:t>
              <w:br/>
              <w:t xml:space="preserve">доку-  </w:t>
              <w:br/>
              <w:t xml:space="preserve">мен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</w:r>
          </w:p>
        </w:tc>
      </w:tr>
      <w:tr>
        <w:trPr>
          <w:trHeight w:val="9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ступле- </w:t>
              <w:br/>
              <w:t xml:space="preserve">ния за- </w:t>
              <w:br/>
              <w:t xml:space="preserve">прос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- </w:t>
              <w:br/>
              <w:t>щий но-</w:t>
              <w:br/>
              <w:t>мер за-</w:t>
              <w:br/>
              <w:t xml:space="preserve">прос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, КПП,     </w:t>
              <w:br/>
              <w:t xml:space="preserve">наименование  </w:t>
              <w:br/>
              <w:t xml:space="preserve">организации;  </w:t>
              <w:br/>
              <w:t>Ф.И.О. физиче-</w:t>
              <w:br/>
              <w:t xml:space="preserve">ского лица;   </w:t>
              <w:br/>
              <w:t>адрес, указан-</w:t>
              <w:br/>
              <w:t xml:space="preserve">ные в запрос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финансов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исьменных запросов налогоплательщиков по информированию и организации работы с налогоплательщ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