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84, 87, 14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дготовленных несекрет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946"/>
        <w:gridCol w:w="674"/>
        <w:gridCol w:w="1216"/>
        <w:gridCol w:w="944"/>
        <w:gridCol w:w="810"/>
        <w:gridCol w:w="1350"/>
        <w:gridCol w:w="540"/>
        <w:gridCol w:w="946"/>
        <w:gridCol w:w="1484"/>
        <w:gridCol w:w="1350"/>
        <w:gridCol w:w="1216"/>
        <w:gridCol w:w="1080"/>
        <w:gridCol w:w="67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, </w:t>
              <w:br/>
              <w:t>пометка</w:t>
              <w:br/>
              <w:t>ограни-</w:t>
              <w:br/>
              <w:t>чения в</w:t>
              <w:br/>
              <w:t>доступ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</w:t>
              <w:b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  <w:br/>
              <w:t xml:space="preserve">доку- </w:t>
              <w:br/>
              <w:t xml:space="preserve">ме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ение </w:t>
              <w:br/>
              <w:t xml:space="preserve">и фа- </w:t>
              <w:br/>
              <w:t xml:space="preserve">милия </w:t>
              <w:br/>
              <w:t>испол-</w:t>
              <w:br/>
              <w:t>нителя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</w:t>
              <w:br/>
              <w:t>под-</w:t>
              <w:br/>
              <w:t xml:space="preserve">пи- </w:t>
              <w:br/>
              <w:t xml:space="preserve">сан </w:t>
              <w:br/>
              <w:t xml:space="preserve">до- </w:t>
              <w:br/>
              <w:t xml:space="preserve">ку- </w:t>
              <w:br/>
              <w:t>мен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ис-</w:t>
              <w:br/>
              <w:t xml:space="preserve">полнен- </w:t>
              <w:br/>
              <w:t xml:space="preserve">ного    </w:t>
              <w:br/>
              <w:t>входяще-</w:t>
              <w:br/>
              <w:t>го доку-</w:t>
              <w:br/>
              <w:t xml:space="preserve">мент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полу-  </w:t>
              <w:br/>
              <w:t>чении до-</w:t>
              <w:br/>
              <w:t xml:space="preserve">кумента  </w:t>
              <w:br/>
              <w:t xml:space="preserve">для от-  </w:t>
              <w:br/>
              <w:t xml:space="preserve">правки и </w:t>
              <w:br/>
              <w:t xml:space="preserve">дата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о</w:t>
              <w:br/>
              <w:t>документ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реестра   </w:t>
              <w:br/>
              <w:t xml:space="preserve">(распис-  </w:t>
              <w:br/>
              <w:t xml:space="preserve">ка) или   </w:t>
              <w:br/>
              <w:t>порядковый</w:t>
              <w:br/>
              <w:t xml:space="preserve">номер по  </w:t>
              <w:br/>
              <w:t xml:space="preserve">разносной </w:t>
              <w:br/>
              <w:t xml:space="preserve">книге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е-</w:t>
              <w:br/>
              <w:t xml:space="preserve">ла и то- </w:t>
              <w:br/>
              <w:t>ма, в ко-</w:t>
              <w:br/>
              <w:t xml:space="preserve">торые    </w:t>
              <w:br/>
              <w:t xml:space="preserve">подшит   </w:t>
              <w:br/>
              <w:t>документ,</w:t>
              <w:br/>
              <w:t xml:space="preserve">номера   </w:t>
              <w:br/>
              <w:t xml:space="preserve">листов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о про-  </w:t>
              <w:br/>
              <w:t xml:space="preserve">верке   </w:t>
              <w:br/>
              <w:t xml:space="preserve">наличия </w:t>
              <w:br/>
              <w:t>докумен-</w:t>
              <w:br/>
              <w:t xml:space="preserve">тов и   </w:t>
              <w:br/>
              <w:t xml:space="preserve">да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>акта об</w:t>
              <w:br/>
              <w:t>уничто-</w:t>
              <w:br/>
              <w:t xml:space="preserve">жении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го 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ло-  </w:t>
              <w:br/>
              <w:t>жения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-</w:t>
              <w:br/>
              <w:t xml:space="preserve">да </w:t>
              <w:br/>
              <w:t xml:space="preserve">и  </w:t>
              <w:br/>
              <w:t>ко-</w:t>
              <w:br/>
              <w:t xml:space="preserve">м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экзем-</w:t>
              <w:br/>
              <w:t>пляров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регистрации документов проставляется в начале кажд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13 заполняется при проведении годовых проверок наличия документов, содержащих служебные сведения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дготовленных несекретных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