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1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 учета поголовья живот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163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1080"/>
        <w:gridCol w:w="1485"/>
        <w:gridCol w:w="1620"/>
        <w:gridCol w:w="810"/>
        <w:gridCol w:w="946"/>
        <w:gridCol w:w="1080"/>
        <w:gridCol w:w="675"/>
        <w:gridCol w:w="1754"/>
        <w:gridCol w:w="1485"/>
        <w:gridCol w:w="1081"/>
        <w:gridCol w:w="944"/>
        <w:gridCol w:w="811"/>
        <w:gridCol w:w="1889"/>
      </w:tblGrid>
      <w:tr>
        <w:trPr>
          <w:trHeight w:val="24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>Дата</w:t>
            </w:r>
          </w:p>
        </w:tc>
        <w:tc>
          <w:tcPr>
            <w:tcW w:w="49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ход               </w:t>
            </w:r>
          </w:p>
        </w:tc>
        <w:tc>
          <w:tcPr>
            <w:tcW w:w="877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                           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>Наличие голов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приплод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ведено</w:t>
              <w:br/>
              <w:t>из других</w:t>
              <w:br/>
              <w:t xml:space="preserve">групп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приобретено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Итого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бито</w:t>
              <w:br/>
              <w:t xml:space="preserve">на  </w:t>
              <w:br/>
              <w:t xml:space="preserve">мясо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продано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пало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дано загот.</w:t>
              <w:br/>
              <w:t>организациям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ведено</w:t>
              <w:br/>
              <w:t xml:space="preserve">в другие </w:t>
              <w:br/>
              <w:t xml:space="preserve">группы  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чий расход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Итого</w:t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чина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5</Words>
  <Characters>503</Characters>
  <CharactersWithSpaces>4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6:00Z</dcterms:created>
  <dc:creator>Гарнов И.Ю.</dc:creator>
  <dc:description/>
  <dc:language>en-US</dc:language>
  <cp:lastModifiedBy/>
  <dcterms:modified xsi:type="dcterms:W3CDTF">2011-10-30T07:36:00Z</dcterms:modified>
  <cp:revision>2</cp:revision>
  <dc:subject>Журнал</dc:subject>
  <dc:title>Журнал учета поголовья животны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