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действию в у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трудовых споров по пов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, изменения и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заключаемых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е социального партнер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трудовых сп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,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трудовых сп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случаях, ког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коллективного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а забастовка не может бы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8 г. N 23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лучателей 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2026"/>
        <w:gridCol w:w="1484"/>
        <w:gridCol w:w="1621"/>
        <w:gridCol w:w="1619"/>
        <w:gridCol w:w="1621"/>
        <w:gridCol w:w="404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раще-</w:t>
              <w:br/>
              <w:t xml:space="preserve">ния или ре- </w:t>
              <w:br/>
              <w:t xml:space="preserve">гистрации   </w:t>
              <w:br/>
              <w:t xml:space="preserve">почтового   </w:t>
              <w:br/>
              <w:t xml:space="preserve">отправления </w:t>
              <w:br/>
              <w:t xml:space="preserve">обращ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ред-</w:t>
              <w:br/>
              <w:t xml:space="preserve">ставителя   </w:t>
              <w:br/>
              <w:t>стороны кол-</w:t>
              <w:br/>
              <w:t xml:space="preserve">лективного  </w:t>
              <w:br/>
              <w:t xml:space="preserve">трудового   </w:t>
              <w:br/>
              <w:t xml:space="preserve">спор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 </w:t>
              <w:br/>
              <w:t xml:space="preserve">(объединения  </w:t>
              <w:br/>
              <w:t xml:space="preserve">работодате-   </w:t>
              <w:br/>
              <w:t xml:space="preserve">лей), в кото- </w:t>
              <w:br/>
              <w:t xml:space="preserve">рой имеет ме- </w:t>
              <w:br/>
              <w:t>сто коллектив-</w:t>
              <w:br/>
              <w:t xml:space="preserve">ный трудовой  </w:t>
              <w:br/>
              <w:t xml:space="preserve">спор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выдвинутых</w:t>
              <w:br/>
              <w:t>требовани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другой сто-</w:t>
              <w:br/>
              <w:t xml:space="preserve">роне кол-  </w:t>
              <w:br/>
              <w:t xml:space="preserve">лективного </w:t>
              <w:br/>
              <w:t xml:space="preserve">трудового  </w:t>
              <w:br/>
              <w:t xml:space="preserve">спор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олномочно-</w:t>
              <w:br/>
              <w:t xml:space="preserve">сти сторон </w:t>
              <w:br/>
              <w:t xml:space="preserve">коллектив- </w:t>
              <w:br/>
              <w:t>ного трудо-</w:t>
              <w:br/>
              <w:t xml:space="preserve">вого спо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коллектив- </w:t>
              <w:br/>
              <w:t>ного трудо-</w:t>
              <w:br/>
              <w:t xml:space="preserve">вого спора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зультатах рас-  </w:t>
              <w:br/>
              <w:t>смотрения представителями ра-</w:t>
              <w:br/>
              <w:t>ботодателя (объединений рабо-</w:t>
              <w:br/>
              <w:t xml:space="preserve">тодателей) требований работ- </w:t>
              <w:br/>
              <w:t xml:space="preserve">ников(их представителей),    </w:t>
              <w:br/>
              <w:t xml:space="preserve">профессиональных союзов (их  </w:t>
              <w:br/>
              <w:t xml:space="preserve">объединений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лучателей государственной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2024"/>
        <w:gridCol w:w="2026"/>
        <w:gridCol w:w="2024"/>
        <w:gridCol w:w="2430"/>
        <w:gridCol w:w="2026"/>
        <w:gridCol w:w="1753"/>
      </w:tblGrid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</w:t>
              <w:br/>
              <w:t xml:space="preserve">характере,     </w:t>
              <w:br/>
              <w:t xml:space="preserve">существе,      </w:t>
              <w:br/>
              <w:t xml:space="preserve">причинах и     </w:t>
              <w:br/>
              <w:t>предмете неуре-</w:t>
              <w:br/>
              <w:t xml:space="preserve">гулированных   </w:t>
              <w:br/>
              <w:t xml:space="preserve">разноглас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рас-  </w:t>
              <w:br/>
              <w:t xml:space="preserve">смотрения  </w:t>
              <w:br/>
              <w:t xml:space="preserve">коллектив- </w:t>
              <w:br/>
              <w:t>ного трудо-</w:t>
              <w:br/>
              <w:t xml:space="preserve">вого спор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информа- </w:t>
              <w:br/>
              <w:t xml:space="preserve">ция, характе- </w:t>
              <w:br/>
              <w:t xml:space="preserve">ризующая кол- </w:t>
              <w:br/>
              <w:t>лективный тру-</w:t>
              <w:br/>
              <w:t xml:space="preserve">довой спор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</w:t>
              <w:br/>
              <w:t>предоставлении</w:t>
              <w:br/>
              <w:t xml:space="preserve">или отказе в  </w:t>
              <w:br/>
              <w:t>предоставлении</w:t>
              <w:br/>
              <w:t xml:space="preserve">государствен- </w:t>
              <w:br/>
              <w:t xml:space="preserve">ной услуг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- </w:t>
              <w:br/>
              <w:t xml:space="preserve">ника органа,  </w:t>
              <w:br/>
              <w:t>участвующего в</w:t>
              <w:br/>
              <w:t>предоставлении</w:t>
              <w:br/>
              <w:t xml:space="preserve">государствен- </w:t>
              <w:br/>
              <w:t xml:space="preserve">ной           </w:t>
              <w:br/>
              <w:t xml:space="preserve">услуги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зъ- </w:t>
              <w:br/>
              <w:t xml:space="preserve">яснениях по      </w:t>
              <w:br/>
              <w:t xml:space="preserve">применению       </w:t>
              <w:br/>
              <w:t xml:space="preserve">норм трудового   </w:t>
              <w:br/>
              <w:t>законодательства,</w:t>
              <w:br/>
              <w:t>данных представи-</w:t>
              <w:br/>
              <w:t>телям сторон кол-</w:t>
              <w:br/>
              <w:t>лективного трудо-</w:t>
              <w:br/>
              <w:t xml:space="preserve">вого спор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предложениях  </w:t>
              <w:br/>
              <w:t xml:space="preserve">по урегулиро- </w:t>
              <w:br/>
              <w:t xml:space="preserve">ванию коллек- </w:t>
              <w:br/>
              <w:t>тивного трудо-</w:t>
              <w:br/>
              <w:t>вого спора, по</w:t>
              <w:br/>
              <w:t xml:space="preserve">кандидатурам  </w:t>
              <w:br/>
              <w:t xml:space="preserve">посредников,  </w:t>
              <w:br/>
              <w:t xml:space="preserve">по созданию   </w:t>
              <w:br/>
              <w:t xml:space="preserve">трудового ар- </w:t>
              <w:br/>
              <w:t xml:space="preserve">битража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результатах </w:t>
              <w:br/>
              <w:t>рассмотрения</w:t>
              <w:br/>
              <w:t>коллективно-</w:t>
              <w:br/>
              <w:t xml:space="preserve">го трудово- </w:t>
              <w:br/>
              <w:t xml:space="preserve">го спора на </w:t>
              <w:br/>
              <w:t xml:space="preserve">всех этапах </w:t>
              <w:br/>
              <w:t>его разреше-</w:t>
              <w:br/>
              <w:t xml:space="preserve">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лучателей государственной услуги по содействию в урегулировании коллективного трудового спора по поводу заключения, изменения и выполнения соглашений, заключаемых на федеральном уровне социального партнерства, коллективных трудовых споров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