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м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ГСЭН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1 г. N 792а/1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ЛУЧЕНИЯ, РАСХОДА ДЕЗИНФИЦИРУЮЩ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Я ДЕЗИНФЕКЦИОННЫХ РАБОТ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введения журнала "___" ______________ 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окончания "___" ______________ 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бъекта: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униципальный р-н)    (ул., пер., пр.)           (N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 ответственного  за  проведение 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 ______________________________________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ответственного за учет дезинфицирующи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объекта 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Центром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Главный государственный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ый врач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ного врач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485"/>
        <w:gridCol w:w="1080"/>
        <w:gridCol w:w="1351"/>
        <w:gridCol w:w="1484"/>
        <w:gridCol w:w="1756"/>
        <w:gridCol w:w="1755"/>
        <w:gridCol w:w="1485"/>
        <w:gridCol w:w="2294"/>
        <w:gridCol w:w="1485"/>
        <w:gridCol w:w="946"/>
        <w:gridCol w:w="944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,    </w:t>
              <w:br/>
              <w:t xml:space="preserve">подлежащего </w:t>
              <w:br/>
              <w:t xml:space="preserve">дезинфекции </w:t>
              <w:br/>
              <w:t xml:space="preserve">&lt;*&gt;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объекта</w:t>
              <w:br/>
              <w:t>(кв. м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обработки</w:t>
              <w:br/>
              <w:t xml:space="preserve">(Т, Г)   </w:t>
              <w:br/>
              <w:t xml:space="preserve">&lt;**&gt;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ность </w:t>
              <w:br/>
              <w:t xml:space="preserve">обработок </w:t>
              <w:br/>
              <w:t xml:space="preserve">в месяц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ицирующее средств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  <w:br/>
              <w:t xml:space="preserve">раб. р-ра </w:t>
              <w:br/>
              <w:t>на 1 кв. м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рабочего        </w:t>
              <w:br/>
              <w:t xml:space="preserve">раствора        </w:t>
              <w:br/>
              <w:t xml:space="preserve">дезсредства     </w:t>
              <w:br/>
              <w:t xml:space="preserve">для однократной </w:t>
              <w:br/>
              <w:t xml:space="preserve">обработки       </w:t>
              <w:br/>
              <w:t xml:space="preserve">объектов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       </w:t>
              <w:br/>
              <w:t xml:space="preserve">в дезинфицирующем       </w:t>
              <w:br/>
              <w:t xml:space="preserve">средств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    </w:t>
              <w:br/>
              <w:t>концентрация</w:t>
              <w:br/>
              <w:t xml:space="preserve">(%) 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  </w:t>
              <w:br/>
              <w:t>обработку,</w:t>
              <w:br/>
              <w:t xml:space="preserve">кг (л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</w:t>
              <w:br/>
              <w:t>месяц,</w:t>
              <w:br/>
              <w:t>кг (л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</w:t>
              <w:br/>
              <w:t xml:space="preserve">год,  </w:t>
              <w:br/>
              <w:t>кг (л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кт, подлежащий дезинфекции, - поверхности помещений, оборудования, инструментария, инвентаря, посуды, а также отход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 - текущая дезинфекция, Г - генеральная уборка или проведение санитарных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ДЕЗИНФИЦИРУЮЩИ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295"/>
        <w:gridCol w:w="1350"/>
        <w:gridCol w:w="1754"/>
        <w:gridCol w:w="121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дезинфицирующего средства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дезинфицирующего</w:t>
              <w:br/>
              <w:t xml:space="preserve">сред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,   </w:t>
              <w:br/>
              <w:t xml:space="preserve">дата     </w:t>
              <w:br/>
              <w:t>получения</w:t>
              <w:br/>
              <w:t>препар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купленного</w:t>
              <w:br/>
              <w:t xml:space="preserve">препара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годности</w:t>
              <w:br/>
              <w:t xml:space="preserve">д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>ответственного</w:t>
              <w:br/>
              <w:t xml:space="preserve">за выдачу     </w:t>
              <w:br/>
              <w:t xml:space="preserve">дезсред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ДЕЗИНФЕКЦИО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ФИЛАКТИЧЕСКИХ ЦЕ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6"/>
        <w:gridCol w:w="1755"/>
        <w:gridCol w:w="1080"/>
        <w:gridCol w:w="1755"/>
        <w:gridCol w:w="2295"/>
        <w:gridCol w:w="2159"/>
      </w:tblGrid>
      <w:tr>
        <w:trPr>
          <w:trHeight w:val="8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,    </w:t>
              <w:br/>
              <w:t xml:space="preserve">подлежащего </w:t>
              <w:br/>
              <w:t xml:space="preserve">дезинфек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езсредства,</w:t>
              <w:br/>
              <w:t>концентрац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израсходованного</w:t>
              <w:br/>
              <w:t xml:space="preserve">препарата       </w:t>
              <w:br/>
              <w:t xml:space="preserve">(кг, л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  </w:t>
              <w:br/>
              <w:t xml:space="preserve">подпись лица,  </w:t>
              <w:br/>
              <w:t xml:space="preserve">ответственного </w:t>
              <w:br/>
              <w:t xml:space="preserve">за проведение  </w:t>
              <w:br/>
              <w:t>дезинфекционных</w:t>
              <w:br/>
              <w:t xml:space="preserve">рабо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Комитет физической культуры и спорта г. Москвы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ения, расхода дезинфицирующих средств и проведения дезинфекционных работ на объекте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