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куль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 госсанэпи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1 г. N 167/4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ЛУЧЕНИЯ, РАСХОДА ДЕЗИНФИЦИРУЮЩ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Я ДЕЗИНФЕКЦИОННЫХ РАБОТ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введения журнала "_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окончания "_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объекта: г. 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униципальный р-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л. (пер., пр.)    (N 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 ответственного  за  проведение  дезинф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 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ответственного за учет дезинфицирующи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 объекта 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Центром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Главный государственный ________________ _____________   М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ный врач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мест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ного врач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ТРЕБНОСТИ В ДЕЗИНФИЦИРУЮЩИХ СРЕД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1620"/>
        <w:gridCol w:w="1214"/>
        <w:gridCol w:w="1350"/>
        <w:gridCol w:w="1486"/>
        <w:gridCol w:w="1754"/>
        <w:gridCol w:w="1890"/>
        <w:gridCol w:w="1216"/>
        <w:gridCol w:w="2024"/>
        <w:gridCol w:w="1485"/>
        <w:gridCol w:w="1756"/>
        <w:gridCol w:w="148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,     </w:t>
              <w:br/>
              <w:t xml:space="preserve">подлежащего  </w:t>
              <w:br/>
              <w:t xml:space="preserve">дезинфекции  </w:t>
              <w:br/>
              <w:t xml:space="preserve">&lt;*&gt;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ъектов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объекта </w:t>
              <w:br/>
              <w:t xml:space="preserve">(кв. м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обработки</w:t>
              <w:br/>
              <w:t xml:space="preserve">(Т, Г)   </w:t>
              <w:br/>
              <w:t xml:space="preserve">&lt;**&gt;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ность </w:t>
              <w:br/>
              <w:t xml:space="preserve">обработок </w:t>
              <w:br/>
              <w:t xml:space="preserve">в месяц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инфицирующее средств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 xml:space="preserve">раб.    </w:t>
              <w:br/>
              <w:t xml:space="preserve">р-ра на </w:t>
              <w:br/>
              <w:t xml:space="preserve">1 кв. м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рабочего      </w:t>
              <w:br/>
              <w:t xml:space="preserve">раствора      </w:t>
              <w:br/>
              <w:t xml:space="preserve">дезсредства   </w:t>
              <w:br/>
              <w:t xml:space="preserve">для           </w:t>
              <w:br/>
              <w:t xml:space="preserve">однократной   </w:t>
              <w:br/>
              <w:t xml:space="preserve">обработки     </w:t>
              <w:br/>
              <w:t xml:space="preserve">объектов      </w:t>
            </w:r>
          </w:p>
        </w:tc>
        <w:tc>
          <w:tcPr>
            <w:tcW w:w="4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дезинфицирующем     </w:t>
              <w:br/>
              <w:t xml:space="preserve">средстве       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     </w:t>
              <w:br/>
              <w:t xml:space="preserve">концентрация </w:t>
              <w:br/>
              <w:t xml:space="preserve">(%)    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    </w:t>
              <w:br/>
              <w:t>обработку,</w:t>
              <w:br/>
              <w:t xml:space="preserve">кг (л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месяц, </w:t>
              <w:br/>
              <w:t xml:space="preserve">кг (л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год, </w:t>
              <w:br/>
              <w:t xml:space="preserve">кг (л)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ект, подлежащий дезинфекции, - поверхности помещений, оборудования, инструментария, инвентаря, посуды, а также отход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 - текущая дезинфекция, Г - генеральная уборка или проведение санит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ДЕЗИНФИЦИРУЮЩ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2431"/>
        <w:gridCol w:w="1890"/>
        <w:gridCol w:w="1889"/>
        <w:gridCol w:w="1350"/>
        <w:gridCol w:w="216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дезинфицирующего средства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езинфицирующего </w:t>
              <w:br/>
              <w:t xml:space="preserve">сред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, </w:t>
              <w:br/>
              <w:t xml:space="preserve">дата         </w:t>
              <w:br/>
              <w:t xml:space="preserve">получения    </w:t>
              <w:br/>
              <w:t xml:space="preserve">препарата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закупленного </w:t>
              <w:br/>
              <w:t xml:space="preserve">препарат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годности </w:t>
              <w:br/>
              <w:t xml:space="preserve">до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  </w:t>
              <w:br/>
              <w:t xml:space="preserve">ответственного </w:t>
              <w:br/>
              <w:t xml:space="preserve">за выдачу      </w:t>
              <w:br/>
              <w:t xml:space="preserve">дезсредства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ДЕЗИНФЕКЦИО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ФИЛАКТИЧЕСКИХ ЦЕ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891"/>
        <w:gridCol w:w="1215"/>
        <w:gridCol w:w="1889"/>
        <w:gridCol w:w="2430"/>
        <w:gridCol w:w="229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,     </w:t>
              <w:br/>
              <w:t xml:space="preserve">подлежащего  </w:t>
              <w:br/>
              <w:t xml:space="preserve">дезинфек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езсредства, </w:t>
              <w:br/>
              <w:t xml:space="preserve">концентрац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израсходованного </w:t>
              <w:br/>
              <w:t>препарата (кг, л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одпись  </w:t>
              <w:br/>
              <w:t xml:space="preserve">лица,           </w:t>
              <w:br/>
              <w:t xml:space="preserve">ответственного  </w:t>
              <w:br/>
              <w:t xml:space="preserve">за проведение   </w:t>
              <w:br/>
              <w:t xml:space="preserve">дезинфекционных </w:t>
              <w:br/>
              <w:t xml:space="preserve">работ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3</Characters>
  <CharactersWithSpaces>3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Комитет по культуре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лучения, расхода дезинфицирующих средств и проведения дезинфекционных работ на объекте культуры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