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лекарствен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изделий медицинск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дицинских подразделениях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ЛУЧЕНИЯ И РАСХОДОВАНИЯ ДЕЗИНФЕК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В ЗДРАВПУН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1351"/>
        <w:gridCol w:w="1080"/>
        <w:gridCol w:w="810"/>
        <w:gridCol w:w="1349"/>
        <w:gridCol w:w="810"/>
        <w:gridCol w:w="1080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дезин-</w:t>
              <w:br/>
              <w:t>фекци-</w:t>
              <w:br/>
              <w:t>онного</w:t>
              <w:br/>
              <w:t>средс-</w:t>
              <w:br/>
              <w:t xml:space="preserve">т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полу- </w:t>
              <w:br/>
              <w:t xml:space="preserve">ченного  </w:t>
              <w:br/>
              <w:t>дезинфек-</w:t>
              <w:br/>
              <w:t xml:space="preserve">ционного </w:t>
              <w:br/>
              <w:t xml:space="preserve">средства </w:t>
              <w:br/>
              <w:t xml:space="preserve">(кг,     </w:t>
              <w:br/>
              <w:t xml:space="preserve">литр,    </w:t>
              <w:br/>
              <w:t xml:space="preserve">флакон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>подпись</w:t>
              <w:br/>
              <w:t>ответс-</w:t>
              <w:br/>
              <w:t>твенно-</w:t>
              <w:br/>
              <w:t xml:space="preserve">го за  </w:t>
              <w:br/>
              <w:t>получе-</w:t>
              <w:br/>
              <w:t xml:space="preserve">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-</w:t>
              <w:br/>
              <w:t xml:space="preserve">ч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выдан-</w:t>
              <w:br/>
              <w:t xml:space="preserve">ного     </w:t>
              <w:br/>
              <w:t xml:space="preserve">дезсред- </w:t>
              <w:br/>
              <w:t xml:space="preserve">ства     </w:t>
              <w:br/>
              <w:t xml:space="preserve">(кг,     </w:t>
              <w:br/>
              <w:t xml:space="preserve">литр,    </w:t>
              <w:br/>
              <w:t xml:space="preserve">флакон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(кг, </w:t>
              <w:br/>
              <w:t>литр,</w:t>
              <w:br/>
              <w:t xml:space="preserve">фла- </w:t>
              <w:br/>
              <w:t xml:space="preserve">кон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ответ- </w:t>
              <w:br/>
              <w:t xml:space="preserve">ствен- </w:t>
              <w:br/>
              <w:t>ного за</w:t>
              <w:br/>
              <w:t xml:space="preserve">хране- </w:t>
              <w:br/>
              <w:t xml:space="preserve">ние и  </w:t>
              <w:br/>
              <w:t xml:space="preserve">выдачу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2</Characters>
  <CharactersWithSpaces>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Федеральная таможенная служба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олучения и расходования дезинфекционных средств в здравпункте медицинского подразделения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