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УЧЕНИЯ ПОРУЧЕНИЙ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ОК, ДОПОЛНЕНИЙ К ПОРУЧЕНИЯМ НА ПРОВЕДЕНИЕ ПРОВЕ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ДАНИЙ НА ПРОВЕДЕНИЕ ПРОВЕРОК, А ТАКЖЕ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РАСПОРЯЖЕНИЯМИ НА ПРОВЕДЕНИЕ ПРОВЕРОК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Й (ИХ ФИЛИАЛОВ) НА 20__ ГО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учреждения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спекционного или иного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а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1"/>
        <w:gridCol w:w="1080"/>
        <w:gridCol w:w="1349"/>
        <w:gridCol w:w="1350"/>
        <w:gridCol w:w="1486"/>
        <w:gridCol w:w="945"/>
        <w:gridCol w:w="1214"/>
      </w:tblGrid>
      <w:tr>
        <w:trPr>
          <w:trHeight w:val="15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ручении на  </w:t>
              <w:br/>
              <w:t xml:space="preserve">проведение проверки    </w:t>
              <w:br/>
              <w:t xml:space="preserve">(дополнении к поручению  </w:t>
              <w:br/>
              <w:t xml:space="preserve">на проведение проверки)  </w:t>
              <w:br/>
              <w:t xml:space="preserve">&lt;2&gt;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в  </w:t>
              <w:br/>
              <w:t xml:space="preserve">САДД за- </w:t>
              <w:br/>
              <w:t xml:space="preserve">дания на </w:t>
              <w:br/>
              <w:t xml:space="preserve">проведе- </w:t>
              <w:br/>
              <w:t xml:space="preserve">ние про- </w:t>
              <w:br/>
              <w:t xml:space="preserve">верки    </w:t>
              <w:br/>
              <w:t>(дополне-</w:t>
              <w:br/>
              <w:t>ния к за-</w:t>
              <w:br/>
              <w:t xml:space="preserve">данию на </w:t>
              <w:br/>
              <w:t xml:space="preserve">проведе- </w:t>
              <w:br/>
              <w:t xml:space="preserve">ние про- </w:t>
              <w:br/>
              <w:t xml:space="preserve">верки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в  </w:t>
              <w:br/>
              <w:t>САДД рас-</w:t>
              <w:br/>
              <w:t>поряжения</w:t>
              <w:br/>
              <w:t>на прове-</w:t>
              <w:br/>
              <w:t xml:space="preserve">дение    </w:t>
              <w:br/>
              <w:t xml:space="preserve">проверки </w:t>
              <w:br/>
              <w:t>(дополне-</w:t>
              <w:br/>
              <w:t>ния к ра-</w:t>
              <w:br/>
              <w:t xml:space="preserve">споряже- </w:t>
              <w:br/>
              <w:t xml:space="preserve">нию на   </w:t>
              <w:br/>
              <w:t xml:space="preserve">проведе- </w:t>
              <w:br/>
              <w:t xml:space="preserve">ние про- </w:t>
              <w:br/>
              <w:t xml:space="preserve">верки)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учение на проведение  </w:t>
              <w:br/>
              <w:t xml:space="preserve">проверки (дополнение к  </w:t>
              <w:br/>
              <w:t xml:space="preserve">поручению на проведение  </w:t>
              <w:br/>
              <w:t xml:space="preserve">проверки), задание на   </w:t>
              <w:br/>
              <w:t xml:space="preserve">проведение проверки    </w:t>
              <w:br/>
              <w:t xml:space="preserve">(дополнение к заданию на </w:t>
              <w:br/>
              <w:t xml:space="preserve">проведение проверки)   </w:t>
              <w:br/>
              <w:t xml:space="preserve">получены, с распоряжением </w:t>
              <w:br/>
              <w:t xml:space="preserve">на проведение проверки  </w:t>
              <w:br/>
              <w:t xml:space="preserve">(дополнением к      </w:t>
              <w:br/>
              <w:t>распоряжению на проведение</w:t>
              <w:br/>
              <w:t xml:space="preserve">проверки) ознакомлен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или сок- </w:t>
              <w:br/>
              <w:t xml:space="preserve">ращенное </w:t>
              <w:br/>
              <w:t>фирменное</w:t>
              <w:br/>
              <w:t xml:space="preserve">наимено- </w:t>
              <w:br/>
              <w:t xml:space="preserve">вание    </w:t>
              <w:br/>
              <w:t>кредитной</w:t>
              <w:br/>
              <w:t>организа-</w:t>
              <w:br/>
              <w:t>ции (наи-</w:t>
              <w:br/>
              <w:t>менование</w:t>
              <w:br/>
              <w:t xml:space="preserve">филиала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в  </w:t>
              <w:br/>
              <w:t xml:space="preserve">САД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- </w:t>
              <w:br/>
              <w:t xml:space="preserve">вия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.И.О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Журнал учета ведется в инспекционном или ином структурном подразделении Банка России, проводящем проверку кредитной организации (ее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ручение на проведение проверки, дополнение к поручению на проведение проверки регистрируются в базе данных системы автоматизации документооборота и делопроизводства (САДД) Банка России в соответствии с нормативными и иными актами Банка России, регламентирующими делопроизводство в учреждениях системы Банка России, без указания наименования кредитной организации (ее филиала). Полное или сокращенное фирменное наименование кредитной организации (наименование филиала) вводится в САДД при регистрации акта проверки кредитной организации (ее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оформляемые при организации и проведении проверок кредитных организаций (их филиалов), должны быть отражены в учетной карточке САДД, ведущейся с момента регистрации поручения на проведение проверки кредитной организации (ее филиал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Центральный банк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лучения поручений на проведение проверок, дополнений к поручениям на проведение проверок, заданий на проведение проверок, а также ознакомления с распоряжениями на проведение проверок кредитных организаций (их фил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