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осков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тра госсанэпид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вгуста 2001 г. N 665/16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ПОЛУЧЕНИЯ, РАСХ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ЗИНФИЦИРУЮЩИХ СРЕДСТВ И ПРО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ЗИНФЕКЦИОННЫХ РАБОТ НА ОБЪЕКТ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та введения журнала "___"____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та окончания "___"__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ъект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вид деятельност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 объекта: г.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______________________ 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униципальный р-н)      (ул. (пер., пр.)           (N стр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,  должность ответственного за проведение дезинфицирующих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подпис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,  должность  ответственного  за  учет  дезинфекционных сред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подпис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Руководитель объект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Ф.И.О. ____________________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с Центром госсанэпид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Главный государственный 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анитарный врач                 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заместитель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анитарного врач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ПОТРЕБНОСТИ В ДЕЗИНФИЦИРУЮЩИХ СРЕДСТВ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810"/>
        <w:gridCol w:w="809"/>
        <w:gridCol w:w="810"/>
        <w:gridCol w:w="1081"/>
        <w:gridCol w:w="1754"/>
        <w:gridCol w:w="1081"/>
        <w:gridCol w:w="810"/>
        <w:gridCol w:w="1484"/>
        <w:gridCol w:w="945"/>
        <w:gridCol w:w="946"/>
        <w:gridCol w:w="94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 </w:t>
              <w:br/>
              <w:t>ние объекта,</w:t>
              <w:br/>
              <w:t xml:space="preserve">подлежащего </w:t>
              <w:br/>
              <w:t xml:space="preserve">дезинфекции </w:t>
              <w:br/>
              <w:t xml:space="preserve">&lt;*&gt;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 </w:t>
              <w:br/>
              <w:t>личе-</w:t>
              <w:br/>
              <w:t xml:space="preserve">ство </w:t>
              <w:br/>
              <w:t xml:space="preserve">объ- </w:t>
              <w:br/>
              <w:t>ектов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 xml:space="preserve">щадь </w:t>
              <w:br/>
              <w:t xml:space="preserve">объ- </w:t>
              <w:br/>
              <w:t xml:space="preserve">екта </w:t>
              <w:br/>
              <w:t xml:space="preserve">(кв. </w:t>
              <w:br/>
              <w:t xml:space="preserve">м)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обра-</w:t>
              <w:br/>
              <w:t>ботки</w:t>
              <w:br/>
              <w:t>(Т,Г)</w:t>
              <w:br/>
              <w:t xml:space="preserve">&lt;**&gt;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-  </w:t>
              <w:br/>
              <w:t xml:space="preserve">ность  </w:t>
              <w:br/>
              <w:t xml:space="preserve">обра-  </w:t>
              <w:br/>
              <w:t>боток в</w:t>
              <w:br/>
              <w:t xml:space="preserve">месяц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зинфицирующее     </w:t>
              <w:br/>
              <w:t xml:space="preserve">средство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 xml:space="preserve">ход  </w:t>
              <w:br/>
              <w:t xml:space="preserve">раб. </w:t>
              <w:br/>
              <w:t xml:space="preserve">р-ра </w:t>
              <w:br/>
              <w:t xml:space="preserve">на 1 </w:t>
              <w:br/>
              <w:t>кв. м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рабочего  </w:t>
              <w:br/>
              <w:t xml:space="preserve">раствора  </w:t>
              <w:br/>
              <w:t>дез. сред-</w:t>
              <w:br/>
              <w:t xml:space="preserve">ства для  </w:t>
              <w:br/>
              <w:t xml:space="preserve">однократ- </w:t>
              <w:br/>
              <w:t xml:space="preserve">ной обра- </w:t>
              <w:br/>
              <w:t>ботки объ-</w:t>
              <w:br/>
              <w:t xml:space="preserve">ектов  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ность в дезин-</w:t>
              <w:br/>
              <w:t xml:space="preserve">фицирующем средстве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чая</w:t>
              <w:br/>
              <w:t>концен-</w:t>
              <w:br/>
              <w:t xml:space="preserve">трация </w:t>
              <w:br/>
              <w:t xml:space="preserve">(%)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  </w:t>
              <w:br/>
              <w:t xml:space="preserve">обра- </w:t>
              <w:br/>
              <w:t>ботку,</w:t>
              <w:br/>
              <w:t>кг (л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  </w:t>
              <w:br/>
              <w:t>месяц,</w:t>
              <w:br/>
              <w:t>кг (л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  </w:t>
              <w:br/>
              <w:t xml:space="preserve">год,  </w:t>
              <w:br/>
              <w:t>кг (л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бъект, подлежащий дезинфекции, - поверхности помещений, оборудования, инструментария, инвентаря, посуды, а также отходы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Т - текущая дезинфекция, Г - генеральная уборка или проведение санитарных дн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ОСТУПЛЕНИИ ДЕЗИНФИЦИРУЮЩИ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5"/>
        <w:gridCol w:w="2970"/>
        <w:gridCol w:w="2970"/>
        <w:gridCol w:w="2836"/>
        <w:gridCol w:w="1889"/>
        <w:gridCol w:w="270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3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дезинфицирующего средства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дезинфи-</w:t>
              <w:br/>
              <w:t xml:space="preserve">цирующего средства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чета, дата по-</w:t>
              <w:br/>
              <w:t xml:space="preserve">лучения препарата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закуплен-</w:t>
              <w:br/>
              <w:t xml:space="preserve">ного препарата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годности</w:t>
              <w:br/>
              <w:t xml:space="preserve">до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лица, ответ-</w:t>
              <w:br/>
              <w:t>ственного за выдачу</w:t>
              <w:br/>
              <w:t xml:space="preserve">дезсредств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РОВЕДЕНИИ ДЕЗИНФЕКЦИО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 В ПРОФИЛАКТИЧЕСКИХ ЦЕЛ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3239"/>
        <w:gridCol w:w="1216"/>
        <w:gridCol w:w="2969"/>
        <w:gridCol w:w="2026"/>
        <w:gridCol w:w="445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ъекта,  </w:t>
              <w:br/>
              <w:t>подлежащего дезинфекци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 xml:space="preserve">(кв. м)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дезсред-</w:t>
              <w:br/>
              <w:t xml:space="preserve">ства, концентрация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из-</w:t>
              <w:br/>
              <w:t>расходованного</w:t>
              <w:br/>
              <w:t>препарата (кг,</w:t>
              <w:br/>
              <w:t xml:space="preserve">л)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подпись лица, ответст-  </w:t>
              <w:br/>
              <w:t xml:space="preserve">венного за проведение дезинфек- </w:t>
              <w:br/>
              <w:t xml:space="preserve">ционных работ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5</Words>
  <Characters>3650</Characters>
  <CharactersWithSpaces>3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Московский Комитет образования~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получения, расхода дезинфицирующих средств и проведения дезинфекционных работ на объекте (в образовательных учреждениях системы Московского комитета образ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