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5.10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 учета полученных счетов-факту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период 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оплательщик НДС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дентификационный номер и код причины постановки на учет  налогоплательщ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350"/>
        <w:gridCol w:w="1484"/>
        <w:gridCol w:w="1755"/>
        <w:gridCol w:w="1486"/>
        <w:gridCol w:w="945"/>
        <w:gridCol w:w="945"/>
        <w:gridCol w:w="1483"/>
      </w:tblGrid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получения</w:t>
              <w:br/>
              <w:t xml:space="preserve">счета- </w:t>
              <w:br/>
              <w:t xml:space="preserve">фактуры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выписки и</w:t>
              <w:br/>
              <w:t xml:space="preserve">номер  </w:t>
              <w:br/>
              <w:t xml:space="preserve">счета-  </w:t>
              <w:br/>
              <w:t xml:space="preserve">фактуры </w:t>
              <w:br/>
              <w:t>поставщика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поставщика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/КПП </w:t>
              <w:br/>
              <w:t>поставщик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,</w:t>
              <w:br/>
              <w:t>рублей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оплаты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квизиты</w:t>
              <w:br/>
              <w:t>расчетного</w:t>
              <w:br/>
              <w:t>документ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6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:     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6</Words>
  <Characters>713</Characters>
  <CharactersWithSpaces>6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6:00Z</dcterms:created>
  <dc:creator>Семенихин В.В.</dc:creator>
  <dc:description/>
  <dc:language>en-US</dc:language>
  <cp:lastModifiedBy/>
  <dcterms:modified xsi:type="dcterms:W3CDTF">2011-10-30T07:36:00Z</dcterms:modified>
  <cp:revision>2</cp:revision>
  <dc:subject>Журнал</dc:subject>
  <dc:title>Журнал учета полученных счетов-факту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