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лученных счетов-фак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I квартал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БОЮЛ Еременко Илья Геннад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 НДС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идетельство 55 N 001459182 выдано 23.06.2006 ИМНС N 2 по ЦАО г. Ом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550467816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4"/>
        <w:gridCol w:w="1756"/>
        <w:gridCol w:w="1619"/>
        <w:gridCol w:w="1351"/>
        <w:gridCol w:w="1484"/>
        <w:gridCol w:w="161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 xml:space="preserve">счета-  </w:t>
              <w:br/>
              <w:t xml:space="preserve">фактур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иски и</w:t>
              <w:br/>
              <w:t xml:space="preserve">номер  </w:t>
              <w:br/>
              <w:t xml:space="preserve">счета-  </w:t>
              <w:br/>
              <w:t xml:space="preserve">фактуры </w:t>
              <w:br/>
              <w:t>поставщик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</w:t>
              <w:br/>
              <w:t>поставщи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лат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расчетного</w:t>
              <w:br/>
              <w:t xml:space="preserve">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1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3.01.2009</w:t>
              <w:br/>
              <w:t xml:space="preserve">N 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Сибирь"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4080315/</w:t>
              <w:br/>
              <w:t xml:space="preserve">5504010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1.200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от     </w:t>
              <w:br/>
              <w:t xml:space="preserve">13.01.2009 </w:t>
              <w:br/>
              <w:t xml:space="preserve">N 3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2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0.02.2009</w:t>
              <w:br/>
              <w:t xml:space="preserve">N 013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ОО "Сладкий</w:t>
              <w:br/>
              <w:t xml:space="preserve">мир"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01078154/</w:t>
              <w:br/>
              <w:t xml:space="preserve">5501010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80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2.200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/п от     </w:t>
              <w:br/>
              <w:t xml:space="preserve">10.02.2009 </w:t>
              <w:br/>
              <w:t xml:space="preserve">N 12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2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21.02.2009</w:t>
              <w:br/>
              <w:t xml:space="preserve">N 3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        </w:t>
              <w:br/>
              <w:t xml:space="preserve">"Провиант"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01073125/</w:t>
              <w:br/>
              <w:t xml:space="preserve">5501010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5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2.200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/п от     </w:t>
              <w:br/>
              <w:t xml:space="preserve">21.02.2009 </w:t>
              <w:br/>
              <w:t xml:space="preserve">N 1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34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Семенихин В.В.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лученных счетов-фактур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