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тульный ли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подразделение, учреждение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уппа N _____ 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посещаемости занятий и успев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лужебно-боевой и морально-психологическ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еб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__ учеб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 титульно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ведется в каждой учебной группе. Для каждого раздела служебно-боевой подготовки отводится необходимое количество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журнале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занятия, проводимые в учебной группе, в том числе сборы и семин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контрольных и учебных стрель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учебно-метод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сутствие на занятиях отмечается: отпуск - "О"; командировка - "К"; наряд - "Н"; болен - "Б"; на сборах - "С"; по неуважительным причинам - "Н/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кончании учебного года журнал сдается на хранение в секретариат (канцелярию). Срок хранения журнала - 5 ле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разделов журнала                │ Стра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чет посещаемости и успеваемости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ужебная подготовка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оевая подготовка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зическая подготовка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рально-психологическая подготовка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полнительные занятия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Учет выполнения индивидуальных заданий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Учет результатов обучения за учебный год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Учет результатов проверки в течение учебного года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делы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ет посещаемости и успев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служебно-боевой и морально-психологической подготов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270"/>
        <w:gridCol w:w="271"/>
        <w:gridCol w:w="270"/>
        <w:gridCol w:w="269"/>
        <w:gridCol w:w="270"/>
        <w:gridCol w:w="271"/>
        <w:gridCol w:w="270"/>
        <w:gridCol w:w="269"/>
        <w:gridCol w:w="271"/>
        <w:gridCol w:w="270"/>
        <w:gridCol w:w="269"/>
        <w:gridCol w:w="270"/>
        <w:gridCol w:w="271"/>
        <w:gridCol w:w="270"/>
        <w:gridCol w:w="269"/>
        <w:gridCol w:w="1080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40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ятий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</w:t>
              <w:br/>
              <w:t>занятия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одившего</w:t>
              <w:br/>
              <w:t xml:space="preserve">занят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полнительные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 изучению  нового  законодательства  и  нормативных   правовых  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в, распоряжений, указа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270"/>
        <w:gridCol w:w="271"/>
        <w:gridCol w:w="270"/>
        <w:gridCol w:w="269"/>
        <w:gridCol w:w="270"/>
        <w:gridCol w:w="271"/>
        <w:gridCol w:w="270"/>
        <w:gridCol w:w="269"/>
        <w:gridCol w:w="271"/>
        <w:gridCol w:w="270"/>
        <w:gridCol w:w="269"/>
        <w:gridCol w:w="270"/>
        <w:gridCol w:w="271"/>
        <w:gridCol w:w="270"/>
        <w:gridCol w:w="269"/>
        <w:gridCol w:w="1080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40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ятий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</w:t>
              <w:br/>
              <w:t>занятия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одившего</w:t>
              <w:br/>
              <w:t xml:space="preserve">занят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чет выполнения индивидуальных зад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2025"/>
        <w:gridCol w:w="1754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зада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выполнения </w:t>
              <w:br/>
              <w:t xml:space="preserve">зада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давшего   </w:t>
              <w:br/>
              <w:t xml:space="preserve">зад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чет результатов обучения за учеб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486"/>
        <w:gridCol w:w="1485"/>
        <w:gridCol w:w="1214"/>
        <w:gridCol w:w="175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ая </w:t>
              <w:br/>
              <w:t>подготов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евая  </w:t>
              <w:br/>
              <w:t>подготов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-</w:t>
              <w:br/>
              <w:t>кая под-</w:t>
              <w:br/>
              <w:t xml:space="preserve">готовк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ально-   </w:t>
              <w:br/>
              <w:t xml:space="preserve">психологи-  </w:t>
              <w:br/>
              <w:t xml:space="preserve">ческая      </w:t>
              <w:br/>
              <w:t xml:space="preserve">подготовк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ая</w:t>
              <w:br/>
              <w:t xml:space="preserve">оценка    </w:t>
              <w:br/>
              <w:t xml:space="preserve">сотрудник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проверки организации обучения в течение учеб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105"/>
        <w:gridCol w:w="3105"/>
        <w:gridCol w:w="2565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 </w:t>
              <w:br/>
              <w:t xml:space="preserve">Ф.И.О., занимаемая  </w:t>
              <w:br/>
              <w:t xml:space="preserve">должность лица,    </w:t>
              <w:br/>
              <w:t xml:space="preserve">осуществляющего    </w:t>
              <w:br/>
              <w:t xml:space="preserve">проверку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 </w:t>
              <w:br/>
              <w:t xml:space="preserve">организации обучения </w:t>
              <w:br/>
              <w:t xml:space="preserve">сотрудников (что   </w:t>
              <w:br/>
              <w:t xml:space="preserve">проверялось и какие  </w:t>
              <w:br/>
              <w:t xml:space="preserve">даны указания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что    </w:t>
              <w:br/>
              <w:t xml:space="preserve">сделано по    </w:t>
              <w:br/>
              <w:t xml:space="preserve">устранению    </w:t>
              <w:br/>
              <w:t xml:space="preserve">недостат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2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ещаемости занятий и успеваемости по служебно-боевой и морально-психологической подготовке сотрудников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