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и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и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ведении ФТ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от чрезвычайных ситу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зопасности люд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дных объек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ПОСЕЩАЕ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ЯТИЙ ПО ГРАЖДАНСКОЙ ОБОРОНЕ И ЗАЩИ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ЧРЕЗВЫЧАЙНЫХ СИТУ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УЧЕБНОЙ ГРУППЫ 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1. В разделе "Учет посещаемости занятий" отмечают только отсутствующих на занятиях и причины их отсутствия следующими условными обозначениями: б - болен; к - командировка; о - отпуск; р - работа. В этом же разделе ведется учет проведения итогового зан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завершении изучения учебной программы (учебного года) журнал представляется в отдел охраны труда и гражданской обороны ГУТО ФТ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хранения журнала - в течение следующего учеб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е последующих страниц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сещаемости занятий по ГОиЧ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евая сторона разворо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270"/>
        <w:gridCol w:w="269"/>
        <w:gridCol w:w="270"/>
        <w:gridCol w:w="271"/>
        <w:gridCol w:w="269"/>
        <w:gridCol w:w="270"/>
        <w:gridCol w:w="271"/>
        <w:gridCol w:w="270"/>
        <w:gridCol w:w="269"/>
        <w:gridCol w:w="675"/>
        <w:gridCol w:w="1351"/>
        <w:gridCol w:w="945"/>
        <w:gridCol w:w="162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</w:r>
          </w:p>
        </w:tc>
        <w:tc>
          <w:tcPr>
            <w:tcW w:w="24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 посещаемост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а про-</w:t>
              <w:br/>
              <w:t xml:space="preserve">ведения  </w:t>
              <w:br/>
              <w:t xml:space="preserve">занят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часов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ру-</w:t>
              <w:br/>
              <w:t xml:space="preserve">ководи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я сторона разворо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889"/>
        <w:gridCol w:w="3376"/>
        <w:gridCol w:w="2294"/>
      </w:tblGrid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рк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занятия </w:t>
              <w:br/>
              <w:t xml:space="preserve">(учения),  </w:t>
              <w:br/>
              <w:t xml:space="preserve">руководитель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занятия (учения),</w:t>
              <w:br/>
              <w:t>замечания и предложения.</w:t>
              <w:br/>
              <w:t xml:space="preserve">Должность и подпись   </w:t>
              <w:br/>
              <w:t xml:space="preserve">проверяющего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4</Characters>
  <CharactersWithSpaces>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Федеральная таможенная служба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ещаемости занятий по гражданской обороне и защите от чрезвычайных ситу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