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осещений дисциплинарного изо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620"/>
        <w:gridCol w:w="1484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звание   </w:t>
              <w:br/>
              <w:t>посетившего</w:t>
              <w:br/>
              <w:t xml:space="preserve">лиц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посещения,</w:t>
              <w:br/>
              <w:t>содержание</w:t>
              <w:br/>
              <w:t xml:space="preserve">замеча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хранится у младшего инспектора по Д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азделяется на две части: в первой части записи производят государственные служащие Минюста России, сотрудники Федеральной службы исполнения наказаний, прокуратуры, территориальных органов ФСИН России, начальник ВК и его заместители; во второй части - начальники отделов ВК, оперативный дежурный, психолог, медработники, начальники отрядов, другие сотрудники коло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финансов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ещений дисциплинарного изолятора в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