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МХ-4, утвержденная Постановлением Госкомстата РФ от 09.08.1999 N 66, введена в действие с 1 января 200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блож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МХ-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8.1999 N 6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по ОКУД │ 033500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организация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структурное подразделение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Вид деятельности по ОКДП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Вид операции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ОСТУПАЮЩИХ ГРУЗ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ериод с "__"_____ ____ года по "__"_____ ___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тветственное      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ведение журнала        должность    фамилия, имя, отчеств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675" w:type="dxa"/>
        <w:jc w:val="left"/>
        <w:tblInd w:w="103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"/>
        <w:gridCol w:w="74"/>
        <w:gridCol w:w="58"/>
        <w:gridCol w:w="65"/>
        <w:gridCol w:w="83"/>
        <w:gridCol w:w="49"/>
        <w:gridCol w:w="58"/>
        <w:gridCol w:w="90"/>
        <w:gridCol w:w="50"/>
        <w:gridCol w:w="49"/>
        <w:gridCol w:w="49"/>
      </w:tblGrid>
      <w:tr>
        <w:trPr>
          <w:trHeight w:val="360" w:hRule="atLeast"/>
          <w:cantSplit w:val="true"/>
        </w:trPr>
        <w:tc>
          <w:tcPr>
            <w:tcW w:w="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    </w:t>
              <w:br/>
              <w:t>время, ч. мин.</w:t>
            </w:r>
          </w:p>
        </w:tc>
        <w:tc>
          <w:tcPr>
            <w:tcW w:w="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транс-</w:t>
              <w:br/>
              <w:t xml:space="preserve">порт- </w:t>
              <w:br/>
              <w:t xml:space="preserve">ного  </w:t>
              <w:br/>
              <w:t xml:space="preserve">сред- </w:t>
              <w:br/>
              <w:t xml:space="preserve">ства  </w:t>
            </w:r>
          </w:p>
        </w:tc>
        <w:tc>
          <w:tcPr>
            <w:tcW w:w="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нция</w:t>
              <w:br/>
              <w:t xml:space="preserve">(прис- </w:t>
              <w:br/>
              <w:t xml:space="preserve">тань,  </w:t>
              <w:br/>
              <w:t xml:space="preserve">порт)  </w:t>
              <w:br/>
              <w:t>отправ-</w:t>
              <w:br/>
              <w:t xml:space="preserve">ления  </w:t>
            </w:r>
          </w:p>
        </w:tc>
        <w:tc>
          <w:tcPr>
            <w:tcW w:w="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вщик</w:t>
              <w:br/>
              <w:t xml:space="preserve">(грузо-  </w:t>
              <w:br/>
              <w:t xml:space="preserve">отправи- </w:t>
              <w:br/>
              <w:t xml:space="preserve">витель)  </w:t>
            </w:r>
          </w:p>
        </w:tc>
        <w:tc>
          <w:tcPr>
            <w:tcW w:w="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емный  </w:t>
              <w:br/>
              <w:t xml:space="preserve">акт    </w:t>
            </w:r>
          </w:p>
        </w:tc>
        <w:tc>
          <w:tcPr>
            <w:tcW w:w="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      </w:t>
              <w:br/>
              <w:t>продукции,</w:t>
              <w:br/>
              <w:t xml:space="preserve">товарно - </w:t>
              <w:br/>
              <w:t>материаль-</w:t>
              <w:br/>
              <w:t xml:space="preserve">ных цен-  </w:t>
              <w:br/>
              <w:t xml:space="preserve">ностей    </w:t>
            </w:r>
          </w:p>
        </w:tc>
        <w:tc>
          <w:tcPr>
            <w:tcW w:w="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ный  </w:t>
              <w:br/>
              <w:t xml:space="preserve">документ  </w:t>
            </w:r>
          </w:p>
        </w:tc>
      </w:tr>
      <w:tr>
        <w:trPr>
          <w:trHeight w:val="600" w:hRule="atLeast"/>
          <w:cantSplit w:val="true"/>
        </w:trPr>
        <w:tc>
          <w:tcPr>
            <w:tcW w:w="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бытия</w:t>
            </w:r>
          </w:p>
        </w:tc>
        <w:tc>
          <w:tcPr>
            <w:tcW w:w="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-    </w:t>
              <w:br/>
              <w:t xml:space="preserve">грузки  </w:t>
            </w:r>
          </w:p>
        </w:tc>
        <w:tc>
          <w:tcPr>
            <w:tcW w:w="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</w:tr>
      <w:tr>
        <w:trPr>
          <w:trHeight w:val="240" w:hRule="atLeast"/>
          <w:cantSplit w:val="true"/>
        </w:trPr>
        <w:tc>
          <w:tcPr>
            <w:tcW w:w="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 т.д.</w:t>
            </w:r>
          </w:p>
        </w:tc>
        <w:tc>
          <w:tcPr>
            <w:tcW w:w="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gridSpan w:val="1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данному образцу печатать четные страницы жур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форме N МХ-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946"/>
        <w:gridCol w:w="944"/>
        <w:gridCol w:w="946"/>
        <w:gridCol w:w="944"/>
        <w:gridCol w:w="946"/>
        <w:gridCol w:w="944"/>
        <w:gridCol w:w="1486"/>
        <w:gridCol w:w="1214"/>
      </w:tblGrid>
      <w:tr>
        <w:trPr>
          <w:trHeight w:val="360" w:hRule="atLeast"/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документам</w:t>
              <w:br/>
              <w:t xml:space="preserve">значится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</w:t>
              <w:br/>
              <w:t xml:space="preserve">принято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лонение  </w:t>
              <w:br/>
              <w:t xml:space="preserve">(+, -)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 принял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-</w:t>
              <w:br/>
              <w:t xml:space="preserve">ние     </w:t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мест, </w:t>
              <w:br/>
              <w:t xml:space="preserve">штук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</w:t>
              <w:br/>
              <w:t>брутт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мест, </w:t>
              <w:br/>
              <w:t xml:space="preserve">штук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</w:t>
              <w:br/>
              <w:t>брутт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мест, </w:t>
              <w:br/>
              <w:t xml:space="preserve">штук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</w:t>
              <w:br/>
              <w:t>брутт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 </w:t>
              <w:br/>
              <w:t xml:space="preserve">пись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 т.д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данному образцу печатать нечетные страницы жур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форме N МХ-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4</Characters>
  <CharactersWithSpaces>20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5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7:35:00Z</dcterms:modified>
  <cp:revision>2</cp:revision>
  <dc:subject>Журнал</dc:subject>
  <dc:title>Журнал учета поступающих грузов. Унифицированная форма № МХ-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