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5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СТУПАЮЩИХ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676"/>
        <w:gridCol w:w="675"/>
        <w:gridCol w:w="809"/>
        <w:gridCol w:w="945"/>
        <w:gridCol w:w="945"/>
        <w:gridCol w:w="811"/>
        <w:gridCol w:w="675"/>
        <w:gridCol w:w="809"/>
        <w:gridCol w:w="676"/>
        <w:gridCol w:w="810"/>
        <w:gridCol w:w="809"/>
        <w:gridCol w:w="810"/>
        <w:gridCol w:w="946"/>
        <w:gridCol w:w="810"/>
        <w:gridCol w:w="810"/>
        <w:gridCol w:w="944"/>
        <w:gridCol w:w="945"/>
        <w:gridCol w:w="945"/>
        <w:gridCol w:w="942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бытия</w:t>
              <w:br/>
              <w:t>груз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>пар-</w:t>
              <w:br/>
              <w:t xml:space="preserve">ти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 xml:space="preserve">ва- </w:t>
              <w:br/>
              <w:t xml:space="preserve">го- </w:t>
              <w:br/>
              <w:t xml:space="preserve">н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а</w:t>
              <w:br/>
              <w:t>нак-</w:t>
              <w:br/>
              <w:t>лад-</w:t>
              <w:br/>
              <w:t xml:space="preserve">ны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от-  </w:t>
              <w:br/>
              <w:t xml:space="preserve">пра- </w:t>
              <w:br/>
              <w:t xml:space="preserve">вле- 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-</w:t>
              <w:br/>
              <w:t>отпра-</w:t>
              <w:br/>
              <w:t>вите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 </w:t>
              <w:br/>
              <w:t xml:space="preserve">по доку-  </w:t>
              <w:br/>
              <w:t xml:space="preserve">ментам    </w:t>
              <w:br/>
              <w:t xml:space="preserve">отправ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ринято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просто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сей </w:t>
              <w:br/>
              <w:t xml:space="preserve">в    </w:t>
              <w:br/>
              <w:t>ваго-</w:t>
              <w:br/>
              <w:t xml:space="preserve">не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в ва- </w:t>
              <w:br/>
              <w:t xml:space="preserve">гон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камер,</w:t>
              <w:br/>
              <w:t xml:space="preserve">куда  </w:t>
              <w:br/>
              <w:t xml:space="preserve">подан </w:t>
              <w:br/>
              <w:t xml:space="preserve">груз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прием-</w:t>
              <w:br/>
              <w:t xml:space="preserve">ных   </w:t>
              <w:br/>
              <w:t xml:space="preserve">актов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смен- </w:t>
              <w:br/>
              <w:t xml:space="preserve">ного  </w:t>
              <w:br/>
              <w:t xml:space="preserve">адми- </w:t>
              <w:br/>
              <w:t xml:space="preserve">нист- </w:t>
              <w:br/>
              <w:t>ратора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-</w:t>
              <w:br/>
              <w:t>тто,</w:t>
              <w:br/>
              <w:t xml:space="preserve">к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-</w:t>
              <w:br/>
              <w:t>тто,</w:t>
              <w:b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-</w:t>
              <w:br/>
              <w:t xml:space="preserve">ча   </w:t>
              <w:br/>
              <w:t>ваго-</w:t>
              <w:br/>
              <w:t xml:space="preserve">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>груз-</w:t>
              <w:br/>
              <w:t xml:space="preserve">ки   </w:t>
              <w:br/>
              <w:t>ваго-</w:t>
              <w:br/>
              <w:t xml:space="preserve">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ор-</w:t>
              <w:br/>
              <w:t xml:space="preserve">ки   </w:t>
              <w:br/>
              <w:t xml:space="preserve">ва-  </w:t>
              <w:br/>
              <w:t xml:space="preserve">го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-</w:t>
              <w:br/>
              <w:t xml:space="preserve">делах </w:t>
              <w:br/>
              <w:t xml:space="preserve">нор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</w:t>
              <w:br/>
              <w:t>норм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торговли РСФСР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ающих грузов. Специализированная форма № 15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