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8.10.2003 N 157, в которых приведена данная форма, введены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2.8.46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анитарные правила по дезактив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ндивидуальной защит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АЮЩИХ И ОБРАБОТАННЫХ СИ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620"/>
        <w:gridCol w:w="1081"/>
        <w:gridCol w:w="1485"/>
        <w:gridCol w:w="675"/>
        <w:gridCol w:w="809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нак- </w:t>
              <w:br/>
              <w:t xml:space="preserve">лад- </w:t>
              <w:br/>
              <w:t xml:space="preserve">ной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-   </w:t>
              <w:br/>
              <w:t xml:space="preserve">ятие, цех, </w:t>
              <w:br/>
              <w:t xml:space="preserve">участок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ИЗ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-   </w:t>
              <w:br/>
              <w:t xml:space="preserve">ально от- </w:t>
              <w:br/>
              <w:t xml:space="preserve">ветствен- </w:t>
              <w:br/>
              <w:t xml:space="preserve">ный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го-   </w:t>
              <w:br/>
              <w:t>товност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метка </w:t>
              <w:br/>
              <w:t xml:space="preserve">о вы- </w:t>
              <w:br/>
              <w:t xml:space="preserve">даче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ающих и обработанных средств индивидуальной защит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