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истематизирова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овых актов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ВД Росс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учета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вид правового ак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945"/>
        <w:gridCol w:w="1080"/>
        <w:gridCol w:w="1079"/>
        <w:gridCol w:w="945"/>
        <w:gridCol w:w="945"/>
        <w:gridCol w:w="1216"/>
        <w:gridCol w:w="810"/>
        <w:gridCol w:w="809"/>
      </w:tblGrid>
      <w:tr>
        <w:trPr>
          <w:trHeight w:val="15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ряд-</w:t>
              <w:br/>
              <w:t xml:space="preserve">ковый </w:t>
              <w:br/>
              <w:t xml:space="preserve">учет- </w:t>
              <w:br/>
              <w:t xml:space="preserve">ный   </w:t>
              <w:br/>
              <w:t xml:space="preserve">номер </w:t>
              <w:br/>
              <w:t>и гриф</w:t>
              <w:br/>
              <w:t xml:space="preserve">сек-  </w:t>
              <w:br/>
              <w:t xml:space="preserve">рет-  </w:t>
              <w:br/>
              <w:t xml:space="preserve">ности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</w:t>
              <w:br/>
              <w:t>право-</w:t>
              <w:br/>
              <w:t xml:space="preserve">вого  </w:t>
              <w:br/>
              <w:t xml:space="preserve">акта, </w:t>
              <w:br/>
              <w:t xml:space="preserve">его   </w:t>
              <w:br/>
              <w:t xml:space="preserve">номер </w:t>
              <w:br/>
              <w:t>и дат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>нование</w:t>
              <w:br/>
              <w:t xml:space="preserve">право- </w:t>
              <w:br/>
              <w:t xml:space="preserve">вого   </w:t>
              <w:br/>
              <w:t xml:space="preserve">акта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-</w:t>
              <w:br/>
              <w:t xml:space="preserve">ство   </w:t>
              <w:br/>
              <w:t>экземп-</w:t>
              <w:br/>
              <w:t xml:space="preserve">ляров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а</w:t>
              <w:br/>
              <w:t>экзем-</w:t>
              <w:br/>
              <w:t>пляров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</w:t>
              <w:br/>
              <w:t>чество</w:t>
              <w:br/>
              <w:t>листов</w:t>
              <w:br/>
              <w:t xml:space="preserve">в эк- </w:t>
              <w:br/>
              <w:t xml:space="preserve">земп- </w:t>
              <w:br/>
              <w:t xml:space="preserve">ляре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ициа- </w:t>
              <w:br/>
              <w:t xml:space="preserve">лы,     </w:t>
              <w:br/>
              <w:t xml:space="preserve">фамилия </w:t>
              <w:br/>
              <w:t xml:space="preserve">лица,   </w:t>
              <w:br/>
              <w:t>ответст-</w:t>
              <w:br/>
              <w:t xml:space="preserve">венного </w:t>
              <w:br/>
              <w:t xml:space="preserve">за      </w:t>
              <w:br/>
              <w:t xml:space="preserve">хране-  </w:t>
              <w:br/>
              <w:t>ние, его</w:t>
              <w:br/>
              <w:t>расписка</w:t>
              <w:br/>
              <w:t xml:space="preserve">и дата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>дела,</w:t>
              <w:br/>
              <w:t>к ко-</w:t>
              <w:br/>
              <w:t>торо-</w:t>
              <w:br/>
              <w:t xml:space="preserve">му   </w:t>
              <w:br/>
              <w:t xml:space="preserve">при- </w:t>
              <w:br/>
              <w:t>общен</w:t>
              <w:br/>
              <w:t>доку-</w:t>
              <w:br/>
              <w:t xml:space="preserve">мент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омер</w:t>
              <w:br/>
              <w:t xml:space="preserve">акта </w:t>
              <w:br/>
              <w:t xml:space="preserve">об   </w:t>
              <w:br/>
              <w:t xml:space="preserve">уни- </w:t>
              <w:br/>
              <w:t xml:space="preserve">что- </w:t>
              <w:br/>
              <w:t>жении</w:t>
              <w:br/>
              <w:t xml:space="preserve">(от- </w:t>
              <w:br/>
              <w:t>метка</w:t>
              <w:br/>
              <w:t>о пе-</w:t>
              <w:br/>
              <w:t>реда-</w:t>
              <w:br/>
              <w:t xml:space="preserve">че), </w:t>
              <w:br/>
              <w:t xml:space="preserve">дата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</Words>
  <Characters>793</Characters>
  <CharactersWithSpaces>6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6:00Z</dcterms:created>
  <dc:creator>Министерство внутренних дел Российской Федерации</dc:creator>
  <dc:description/>
  <dc:language>en-US</dc:language>
  <cp:lastModifiedBy/>
  <dcterms:modified xsi:type="dcterms:W3CDTF">2011-10-30T07:36:00Z</dcterms:modified>
  <cp:revision>2</cp:revision>
  <dc:subject>Журнал</dc:subject>
  <dc:title>Журнал учета поступающих в фонд правовых актов в системе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