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06 г. N САЭ-3-04/5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ившей в бюджет и возвращенной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ошлины, уплаченной по юридически знач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м, совершенным судами и мировыми судь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80"/>
        <w:gridCol w:w="540"/>
        <w:gridCol w:w="539"/>
        <w:gridCol w:w="541"/>
        <w:gridCol w:w="1080"/>
        <w:gridCol w:w="944"/>
        <w:gridCol w:w="1080"/>
        <w:gridCol w:w="1080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латель- </w:t>
              <w:br/>
              <w:t xml:space="preserve">щика ор- </w:t>
              <w:br/>
              <w:t>ганизации</w:t>
              <w:br/>
              <w:t>/Фамилия,</w:t>
              <w:br/>
              <w:t xml:space="preserve">имя, от- </w:t>
              <w:br/>
              <w:t xml:space="preserve">чество   </w:t>
              <w:br/>
              <w:t xml:space="preserve">физичес- </w:t>
              <w:br/>
              <w:t>кого 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  <w:br/>
              <w:t xml:space="preserve">физи-  </w:t>
              <w:br/>
              <w:t>ческого</w:t>
              <w:br/>
              <w:t xml:space="preserve">лиц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упла- </w:t>
              <w:br/>
              <w:t>ченной</w:t>
              <w:br/>
              <w:t xml:space="preserve">госу- </w:t>
              <w:br/>
              <w:t>дарст-</w:t>
              <w:br/>
              <w:t>венной</w:t>
              <w:br/>
              <w:t>пошли-</w:t>
              <w:br/>
              <w:t xml:space="preserve">н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асчет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асчет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215"/>
        <w:gridCol w:w="1079"/>
        <w:gridCol w:w="1080"/>
        <w:gridCol w:w="946"/>
        <w:gridCol w:w="1754"/>
      </w:tblGrid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чис- </w:t>
              <w:br/>
              <w:t xml:space="preserve">ления  </w:t>
              <w:br/>
              <w:t>на счет</w:t>
              <w:br/>
              <w:t>N 40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государст- </w:t>
              <w:br/>
              <w:t xml:space="preserve">венной     </w:t>
              <w:br/>
              <w:t xml:space="preserve">пошлины,   </w:t>
              <w:br/>
              <w:t xml:space="preserve">подлежащая </w:t>
              <w:br/>
              <w:t xml:space="preserve">возврату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 </w:t>
              <w:br/>
              <w:t xml:space="preserve">ронный  </w:t>
              <w:br/>
              <w:t xml:space="preserve">номер   </w:t>
              <w:br/>
              <w:t xml:space="preserve">платеж- </w:t>
              <w:br/>
              <w:t xml:space="preserve">ного    </w:t>
              <w:br/>
              <w:t xml:space="preserve">поруче- </w:t>
              <w:br/>
              <w:t xml:space="preserve">ния на  </w:t>
              <w:br/>
              <w:t xml:space="preserve">возвра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на </w:t>
              <w:br/>
              <w:t>возвр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на </w:t>
              <w:br/>
              <w:t>возвра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ол-</w:t>
              <w:br/>
              <w:t xml:space="preserve">нения </w:t>
              <w:br/>
              <w:t xml:space="preserve">УФК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фактически  </w:t>
              <w:br/>
              <w:t>возвращенной</w:t>
              <w:br/>
              <w:t xml:space="preserve">(возмещен-  </w:t>
              <w:br/>
              <w:t xml:space="preserve">ной) госу-  </w:t>
              <w:br/>
              <w:t xml:space="preserve">дарственной </w:t>
              <w:br/>
              <w:t xml:space="preserve">пошлины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Федеральная налоговая служба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оступившей в бюджет и возвращенной из бюджета государственной пошлины, уплаченной по юридически значимым действиям, совершенным судами и мировыми судь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