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4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ГРУЗОВ за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4"/>
        <w:gridCol w:w="946"/>
        <w:gridCol w:w="945"/>
        <w:gridCol w:w="1349"/>
        <w:gridCol w:w="1216"/>
        <w:gridCol w:w="674"/>
        <w:gridCol w:w="675"/>
        <w:gridCol w:w="811"/>
        <w:gridCol w:w="675"/>
        <w:gridCol w:w="809"/>
        <w:gridCol w:w="270"/>
        <w:gridCol w:w="675"/>
      </w:tblGrid>
      <w:tr>
        <w:trPr>
          <w:trHeight w:val="24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ва- </w:t>
              <w:br/>
              <w:t xml:space="preserve">го- </w:t>
              <w:br/>
              <w:t xml:space="preserve">нов </w:t>
              <w:br/>
              <w:t>барж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</w:t>
              <w:br/>
              <w:t>транс-</w:t>
              <w:br/>
              <w:t xml:space="preserve">порт- </w:t>
              <w:br/>
              <w:t xml:space="preserve">ных   </w:t>
              <w:br/>
              <w:t xml:space="preserve">нак-  </w:t>
              <w:br/>
              <w:t>ладны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</w:t>
              <w:br/>
              <w:t xml:space="preserve">ция   </w:t>
              <w:br/>
              <w:t>(прис-</w:t>
              <w:br/>
              <w:t xml:space="preserve">тань) </w:t>
              <w:br/>
              <w:t xml:space="preserve">отп-  </w:t>
              <w:br/>
              <w:t>равле-</w:t>
              <w:br/>
              <w:t xml:space="preserve">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от- </w:t>
              <w:br/>
              <w:t>правитель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уз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>упа-</w:t>
              <w:br/>
              <w:t>ков-</w:t>
              <w:br/>
              <w:t xml:space="preserve">ки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 </w:t>
              <w:br/>
              <w:t xml:space="preserve">по доку-  </w:t>
              <w:br/>
              <w:t xml:space="preserve">ментам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>ки принято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</w:t>
              <w:br/>
              <w:t xml:space="preserve">того, </w:t>
              <w:br/>
              <w:t xml:space="preserve">земля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бы- </w:t>
              <w:br/>
              <w:t xml:space="preserve">т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-</w:t>
              <w:br/>
              <w:t>руз-</w:t>
              <w:br/>
              <w:t xml:space="preserve">ки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-</w:t>
              <w:br/>
              <w:t xml:space="preserve">то   </w:t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-</w:t>
              <w:br/>
              <w:t xml:space="preserve">то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810"/>
        <w:gridCol w:w="809"/>
        <w:gridCol w:w="676"/>
        <w:gridCol w:w="809"/>
        <w:gridCol w:w="811"/>
        <w:gridCol w:w="675"/>
        <w:gridCol w:w="674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доплаты</w:t>
              <w:br/>
              <w:t xml:space="preserve">на     </w:t>
              <w:br/>
              <w:t>станции</w:t>
              <w:br/>
              <w:t xml:space="preserve">назна- </w:t>
              <w:br/>
              <w:t xml:space="preserve">чения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разг-</w:t>
              <w:br/>
              <w:t>руз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ком-</w:t>
              <w:br/>
              <w:t>мер-</w:t>
              <w:br/>
              <w:t>чес-</w:t>
              <w:br/>
              <w:t xml:space="preserve">ких </w:t>
              <w:br/>
              <w:t xml:space="preserve">ак- </w:t>
              <w:br/>
              <w:t xml:space="preserve">т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ри-</w:t>
              <w:br/>
              <w:t xml:space="preserve">ем- </w:t>
              <w:br/>
              <w:t xml:space="preserve">ных </w:t>
              <w:br/>
              <w:t xml:space="preserve">ак- </w:t>
              <w:br/>
              <w:t xml:space="preserve">тов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ере-</w:t>
              <w:br/>
              <w:t xml:space="preserve">адре-  </w:t>
              <w:br/>
              <w:t xml:space="preserve">совке  </w:t>
              <w:br/>
              <w:t>вагонов</w:t>
              <w:br/>
              <w:t xml:space="preserve">(барж)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приняв-</w:t>
              <w:br/>
              <w:t xml:space="preserve">шего   </w:t>
              <w:br/>
              <w:t xml:space="preserve">товар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-</w:t>
              <w:br/>
              <w:t xml:space="preserve">чи   </w:t>
              <w:br/>
              <w:t xml:space="preserve">ва-  </w:t>
              <w:br/>
              <w:t xml:space="preserve">гона </w:t>
              <w:br/>
              <w:t>(бар-</w:t>
              <w:br/>
              <w:t xml:space="preserve">жи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-</w:t>
              <w:br/>
              <w:t>рузки</w:t>
              <w:br/>
              <w:t xml:space="preserve">ва-  </w:t>
              <w:br/>
              <w:t xml:space="preserve">гона </w:t>
              <w:br/>
              <w:t>(бар-</w:t>
              <w:br/>
              <w:t xml:space="preserve">жи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ор-</w:t>
              <w:br/>
              <w:t xml:space="preserve">ки   </w:t>
              <w:br/>
              <w:t xml:space="preserve">ва-  </w:t>
              <w:br/>
              <w:t xml:space="preserve">гона </w:t>
              <w:br/>
              <w:t>(бар-</w:t>
              <w:br/>
              <w:t xml:space="preserve">жи)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я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-</w:t>
              <w:br/>
              <w:t xml:space="preserve">м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</w:t>
              <w:br/>
              <w:t>нормы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торговли РСФСР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ивших грузов. Специализированная форма № 4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