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 по докум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-розыск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 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чатается с разв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вух листах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ИХ И ИСПОЛНЕННЫХ В ПРОКУРАТУРЕ ДОКУМЕНТОВ (ЖАЛОБ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ОПЕРАТИВНО-РОЗЫСК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1755"/>
        <w:gridCol w:w="810"/>
        <w:gridCol w:w="676"/>
        <w:gridCol w:w="945"/>
        <w:gridCol w:w="810"/>
        <w:gridCol w:w="810"/>
        <w:gridCol w:w="1485"/>
        <w:gridCol w:w="1080"/>
        <w:gridCol w:w="808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 </w:t>
              <w:br/>
              <w:t xml:space="preserve">тупления и </w:t>
              <w:br/>
              <w:t xml:space="preserve">номер до-  </w:t>
              <w:br/>
              <w:t xml:space="preserve">кумента    </w:t>
              <w:br/>
              <w:t>(входящий),</w:t>
              <w:br/>
              <w:t xml:space="preserve">откуда     </w:t>
              <w:br/>
              <w:t xml:space="preserve">поступил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>исполненного</w:t>
              <w:br/>
              <w:t>в прокурату-</w:t>
              <w:br/>
              <w:t>ре документа</w:t>
              <w:br/>
              <w:t>(исходящий),</w:t>
              <w:br/>
              <w:t>куда направ-</w:t>
              <w:br/>
              <w:t xml:space="preserve">лен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, </w:t>
              <w:br/>
              <w:t xml:space="preserve">краткое   </w:t>
              <w:br/>
              <w:t xml:space="preserve">содержание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асписк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,   </w:t>
              <w:br/>
              <w:t xml:space="preserve">номер     </w:t>
              <w:br/>
              <w:t>надзорного</w:t>
              <w:br/>
              <w:t xml:space="preserve">производ- </w:t>
              <w:br/>
              <w:t xml:space="preserve">ства, да- </w:t>
              <w:br/>
              <w:t xml:space="preserve">та, куда  </w:t>
              <w:br/>
              <w:t xml:space="preserve">подшит    </w:t>
              <w:br/>
              <w:t xml:space="preserve">документ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б     </w:t>
              <w:br/>
              <w:t xml:space="preserve">унич-  </w:t>
              <w:br/>
              <w:t>тожении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>мен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ло- </w:t>
              <w:br/>
              <w:t xml:space="preserve">же- </w:t>
              <w:br/>
              <w:t xml:space="preserve">ни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полу-</w:t>
              <w:br/>
              <w:t xml:space="preserve">че-  </w:t>
              <w:br/>
              <w:t xml:space="preserve">н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оз- </w:t>
              <w:br/>
              <w:t>врате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енеральная прокуратура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ивших и исполненных в прокуратуре документов (жалоб) по вопросам оперативно-розыск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