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 целях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портеров акцизными мар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аркировки таба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бачных изделий и о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ивших и исполненных заявок уполномо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ых органов на изготовление акцизных ма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081"/>
        <w:gridCol w:w="1080"/>
        <w:gridCol w:w="1620"/>
        <w:gridCol w:w="945"/>
        <w:gridCol w:w="2565"/>
        <w:gridCol w:w="2159"/>
        <w:gridCol w:w="94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-  </w:t>
              <w:br/>
              <w:t xml:space="preserve">вый но-   </w:t>
              <w:br/>
              <w:t xml:space="preserve">мер, дата </w:t>
              <w:br/>
              <w:t>оформления</w:t>
              <w:br/>
              <w:t xml:space="preserve">заявк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заявле-</w:t>
              <w:br/>
              <w:t xml:space="preserve">ний в  </w:t>
              <w:br/>
              <w:t xml:space="preserve">заявк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заяв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исходящего </w:t>
              <w:br/>
              <w:t xml:space="preserve">письма с  </w:t>
              <w:br/>
              <w:t>прилагаемой</w:t>
              <w:br/>
              <w:t xml:space="preserve">заявко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</w:t>
              <w:br/>
              <w:t xml:space="preserve">инициалы     </w:t>
              <w:br/>
              <w:t xml:space="preserve">и подпись     </w:t>
              <w:br/>
              <w:t>должностного лица,</w:t>
              <w:br/>
              <w:t xml:space="preserve">производившего  </w:t>
              <w:br/>
              <w:t xml:space="preserve">запись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   </w:t>
              <w:br/>
              <w:t xml:space="preserve">письма ФТС     </w:t>
              <w:br/>
              <w:t>России о выдаче</w:t>
              <w:br/>
              <w:t xml:space="preserve">акцизных марок </w:t>
              <w:br/>
              <w:t xml:space="preserve">уполномочен-   </w:t>
              <w:br/>
              <w:t xml:space="preserve">ному таможен-  </w:t>
              <w:br/>
              <w:t xml:space="preserve">ному органу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9</Characters>
  <CharactersWithSpaces>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Федеральная таможенная служба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ивших и исполненных заявок уполномоченных таможенных органов на изготовление акцизных марок для маркировки табака и табачных изде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