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взаим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и дейст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ых лиц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организаций акциз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рками для маркировки алког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, ввозимой на тамож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ю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ю за исполь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зных маро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ОСТУПИВШИХ И ИСПОЛНЕННЫХ ЗАЯВ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ОЛНОМОЧЕННЫХ ТАМОЖЕННЫХ ОРГ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ЗГОТОВЛЕНИЕ АКЦИЗНЫХ МАР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080"/>
        <w:gridCol w:w="1350"/>
        <w:gridCol w:w="1620"/>
        <w:gridCol w:w="945"/>
        <w:gridCol w:w="2025"/>
        <w:gridCol w:w="1890"/>
        <w:gridCol w:w="1620"/>
        <w:gridCol w:w="943"/>
      </w:tblGrid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ковый</w:t>
              <w:br/>
              <w:t xml:space="preserve">номер и  </w:t>
              <w:br/>
              <w:t xml:space="preserve">дата   </w:t>
              <w:br/>
              <w:t>оформления</w:t>
              <w:br/>
              <w:t xml:space="preserve">заявк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заявле-</w:t>
              <w:br/>
              <w:t xml:space="preserve">ний в  </w:t>
              <w:br/>
              <w:t xml:space="preserve">заявк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поступле-</w:t>
              <w:br/>
              <w:t xml:space="preserve">ния      </w:t>
              <w:br/>
              <w:t xml:space="preserve">заявк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исходящего </w:t>
              <w:br/>
              <w:t xml:space="preserve">документа </w:t>
              <w:br/>
              <w:t xml:space="preserve">таможни с </w:t>
              <w:br/>
              <w:t>прилагаемой</w:t>
              <w:br/>
              <w:t xml:space="preserve">заявко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с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 xml:space="preserve">инициалы   </w:t>
              <w:br/>
              <w:t xml:space="preserve">и подпись   </w:t>
              <w:br/>
              <w:t xml:space="preserve">сотрудника  </w:t>
              <w:br/>
              <w:t xml:space="preserve">управления,  </w:t>
              <w:br/>
              <w:t>производившего</w:t>
              <w:br/>
              <w:t xml:space="preserve">запись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азна- </w:t>
              <w:br/>
              <w:t xml:space="preserve">рядки на от- </w:t>
              <w:br/>
              <w:t>правку акциз-</w:t>
              <w:br/>
              <w:t xml:space="preserve">ных марок    </w:t>
              <w:br/>
              <w:t xml:space="preserve">Объединением </w:t>
              <w:br/>
              <w:t xml:space="preserve">"Гознак"     </w:t>
              <w:br/>
              <w:t xml:space="preserve">уполномочен- </w:t>
              <w:br/>
              <w:t>ному таможен-</w:t>
              <w:br/>
              <w:t xml:space="preserve">ному органу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азна-</w:t>
              <w:br/>
              <w:t xml:space="preserve">рядки на   </w:t>
              <w:br/>
              <w:t xml:space="preserve">отправку   </w:t>
              <w:br/>
              <w:t xml:space="preserve">акцизных   </w:t>
              <w:br/>
              <w:t xml:space="preserve">марок      </w:t>
              <w:br/>
              <w:t xml:space="preserve">Объедине-  </w:t>
              <w:br/>
              <w:t xml:space="preserve">нием       </w:t>
              <w:br/>
              <w:t xml:space="preserve">"Гознак"   </w:t>
              <w:br/>
              <w:t xml:space="preserve">уполномо-  </w:t>
              <w:br/>
              <w:t xml:space="preserve">ченному    </w:t>
              <w:br/>
              <w:t>таможенному</w:t>
              <w:br/>
              <w:t xml:space="preserve">органу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5</Characters>
  <CharactersWithSpaces>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Федеральная таможенная служба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ступивших и исполненных заявок уполномоченных таможенных органов на изготовление акцизных ма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