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заправочных 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Д 153-39.2-080-01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6.2003 N 22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Журнал учета поступивших нефте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АЭС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N или наименование АЗ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именование организации владе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чат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кончен "__" 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"/>
        <w:gridCol w:w="945"/>
        <w:gridCol w:w="810"/>
        <w:gridCol w:w="1080"/>
        <w:gridCol w:w="1485"/>
        <w:gridCol w:w="1755"/>
        <w:gridCol w:w="1215"/>
      </w:tblGrid>
      <w:tr>
        <w:trPr>
          <w:trHeight w:val="13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>лия и</w:t>
              <w:br/>
              <w:t xml:space="preserve">ини- </w:t>
              <w:br/>
              <w:t>циалы</w:t>
              <w:br/>
              <w:t xml:space="preserve">опе- </w:t>
              <w:br/>
              <w:t xml:space="preserve">ра-  </w:t>
              <w:br/>
              <w:t xml:space="preserve">тор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нефте-</w:t>
              <w:br/>
              <w:t xml:space="preserve">про-  </w:t>
              <w:br/>
              <w:t xml:space="preserve">дук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 xml:space="preserve">пос- </w:t>
              <w:br/>
              <w:t xml:space="preserve">тав- </w:t>
              <w:br/>
              <w:t xml:space="preserve">щик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и номер</w:t>
              <w:br/>
              <w:t xml:space="preserve">сопро- </w:t>
              <w:br/>
              <w:t xml:space="preserve">води-  </w:t>
              <w:br/>
              <w:t>тельно-</w:t>
              <w:br/>
              <w:t xml:space="preserve">го до- </w:t>
              <w:br/>
              <w:t>кумента</w:t>
              <w:br/>
              <w:t xml:space="preserve">(ТТН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. номер</w:t>
              <w:br/>
              <w:t xml:space="preserve">автоцис-  </w:t>
              <w:br/>
              <w:t xml:space="preserve">терны     </w:t>
              <w:br/>
              <w:t>(прицепа),</w:t>
              <w:br/>
              <w:t xml:space="preserve">номер ж/д </w:t>
              <w:br/>
              <w:t xml:space="preserve">цистерны, </w:t>
              <w:br/>
              <w:t xml:space="preserve">наливного </w:t>
              <w:br/>
              <w:t xml:space="preserve">судн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о    </w:t>
              <w:br/>
              <w:t>паспорту или</w:t>
              <w:br/>
              <w:t>свидетельст-</w:t>
              <w:br/>
              <w:t>ву о поверке</w:t>
              <w:br/>
              <w:t xml:space="preserve">автоцистер- </w:t>
              <w:br/>
              <w:t>ны, калибро-</w:t>
              <w:br/>
              <w:t xml:space="preserve">вочной таб- </w:t>
              <w:br/>
              <w:t xml:space="preserve">лице ж/д    </w:t>
              <w:br/>
              <w:t xml:space="preserve">цистерны, л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 xml:space="preserve">нефте-  </w:t>
              <w:br/>
              <w:t>продукта</w:t>
              <w:br/>
              <w:t xml:space="preserve">по то-  </w:t>
              <w:br/>
              <w:t xml:space="preserve">варно-  </w:t>
              <w:br/>
              <w:t xml:space="preserve">транс-  </w:t>
              <w:br/>
              <w:t xml:space="preserve">портной </w:t>
              <w:br/>
              <w:t xml:space="preserve">наклад- </w:t>
              <w:br/>
              <w:t xml:space="preserve">ной     </w:t>
              <w:br/>
              <w:t>(ТТН), л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6"/>
        <w:gridCol w:w="944"/>
        <w:gridCol w:w="946"/>
        <w:gridCol w:w="944"/>
        <w:gridCol w:w="946"/>
        <w:gridCol w:w="810"/>
        <w:gridCol w:w="1080"/>
        <w:gridCol w:w="1485"/>
        <w:gridCol w:w="1349"/>
        <w:gridCol w:w="944"/>
      </w:tblGrid>
      <w:tr>
        <w:trPr>
          <w:trHeight w:val="8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отоб-  </w:t>
              <w:br/>
              <w:t xml:space="preserve">ранной </w:t>
              <w:br/>
              <w:t xml:space="preserve">пробы  </w:t>
              <w:br/>
              <w:t xml:space="preserve">из     </w:t>
              <w:br/>
              <w:t xml:space="preserve">авто-  </w:t>
              <w:br/>
              <w:t>или ж/д</w:t>
              <w:br/>
              <w:t>цистер-</w:t>
              <w:br/>
              <w:t>ны, на-</w:t>
              <w:br/>
              <w:t>ливного</w:t>
              <w:br/>
              <w:t xml:space="preserve">судна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>ратура</w:t>
              <w:br/>
              <w:t>нефте-</w:t>
              <w:br/>
              <w:t xml:space="preserve">про-  </w:t>
              <w:br/>
              <w:t>дукта,</w:t>
              <w:br/>
              <w:t xml:space="preserve">град. </w:t>
              <w:br/>
              <w:t xml:space="preserve">C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т- </w:t>
              <w:br/>
              <w:t xml:space="preserve">ность </w:t>
              <w:br/>
              <w:t>нефте-</w:t>
              <w:br/>
              <w:t xml:space="preserve">про-  </w:t>
              <w:br/>
              <w:t>дукта,</w:t>
              <w:br/>
              <w:t xml:space="preserve">кг/   </w:t>
              <w:br/>
              <w:t>куб. м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резер-</w:t>
              <w:br/>
              <w:t xml:space="preserve">вуара </w:t>
              <w:br/>
              <w:t xml:space="preserve">под   </w:t>
              <w:br/>
              <w:t xml:space="preserve">слив  </w:t>
              <w:br/>
              <w:t>посту-</w:t>
              <w:br/>
              <w:t>пивше-</w:t>
              <w:br/>
              <w:t xml:space="preserve">го    </w:t>
              <w:br/>
              <w:t>нефте-</w:t>
              <w:br/>
              <w:t xml:space="preserve">про-  </w:t>
              <w:br/>
              <w:t xml:space="preserve">дукта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р уровня </w:t>
              <w:br/>
              <w:t>и определения</w:t>
              <w:br/>
              <w:t>объема нефте-</w:t>
              <w:br/>
              <w:t xml:space="preserve">продукта в   </w:t>
              <w:br/>
              <w:t xml:space="preserve">резервуаре,  </w:t>
              <w:br/>
              <w:t xml:space="preserve">см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при-</w:t>
              <w:br/>
              <w:t xml:space="preserve">нятого    </w:t>
              <w:br/>
              <w:t xml:space="preserve">нефтепро- </w:t>
              <w:br/>
              <w:t xml:space="preserve">дукта по  </w:t>
              <w:br/>
              <w:t xml:space="preserve">градуиро- </w:t>
              <w:br/>
              <w:t xml:space="preserve">вочным    </w:t>
              <w:br/>
              <w:t xml:space="preserve">таблицам  </w:t>
              <w:br/>
              <w:t xml:space="preserve">резервуа- </w:t>
              <w:br/>
              <w:t xml:space="preserve">ра, литры </w:t>
              <w:br/>
              <w:t xml:space="preserve">(гр. 16 - </w:t>
              <w:br/>
              <w:t xml:space="preserve">гр. 15)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ица  </w:t>
              <w:br/>
              <w:t xml:space="preserve">объемов  </w:t>
              <w:br/>
              <w:t>принятого</w:t>
              <w:br/>
              <w:t xml:space="preserve">нефте-   </w:t>
              <w:br/>
              <w:t xml:space="preserve">продукта </w:t>
              <w:br/>
              <w:t>по граду-</w:t>
              <w:br/>
              <w:t>ировочной</w:t>
              <w:br/>
              <w:t>таблице и</w:t>
              <w:br/>
              <w:t xml:space="preserve">по ТТН,  </w:t>
              <w:br/>
              <w:t xml:space="preserve">литры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а</w:t>
              <w:br/>
              <w:t xml:space="preserve">слива </w:t>
              <w:br/>
              <w:t>нефте-</w:t>
              <w:br/>
              <w:t xml:space="preserve">про-  </w:t>
              <w:br/>
              <w:t xml:space="preserve">дукт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- </w:t>
              <w:br/>
              <w:t xml:space="preserve">чания </w:t>
              <w:br/>
              <w:t xml:space="preserve">слива </w:t>
              <w:br/>
              <w:t>нефте-</w:t>
              <w:br/>
              <w:t xml:space="preserve">про-  </w:t>
              <w:br/>
              <w:t xml:space="preserve">дук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</w:t>
              <w:br/>
              <w:t xml:space="preserve">сли- </w:t>
              <w:br/>
              <w:t xml:space="preserve">ва,  </w:t>
              <w:br/>
              <w:t xml:space="preserve">см/л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 </w:t>
              <w:br/>
              <w:t xml:space="preserve">слива, </w:t>
              <w:br/>
              <w:t xml:space="preserve">см/л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журнал прошить, скрепить печатью, листы пронумеров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5</Characters>
  <CharactersWithSpaces>16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Министерство энергетики Российской Федерации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оступивших нефтепродуктов на автозаправочную станцию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