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поступивших обращ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485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>поступил(и)</w:t>
              <w:br/>
              <w:t xml:space="preserve">запрос(ы)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запрос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297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миграцио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письменных обращений в подразделения адресно-справочной работы. Форма № 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